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oltalk API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Lisp interface to Tooltalk is similar, at least in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C Tootalk API.  Only the message and patter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are supported at present, more of the API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 The Lisp interface departs from the C API in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talk is initialized automatically at emacs startup-tim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nt other Tooltalk application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server that emac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ewer entry points, polymorphic functions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back interface is simpler and marginally les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llback may be associated with a message or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specified with a Lisp symbol (the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ssion attribute for messages and pattern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where a Tooltalk enum constant, e.g. TT_SESSION, is val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the corresponding symbol, e.g. 'TT_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building lists that represent message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a handler for a messag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display a string in the mini-buffer area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lled "emacs-display-string", its first (0th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display-string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ssage (get-tooltalk-message-attribute msg '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play-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category T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emacs-dis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display-string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p (make-tooltalk-pattern display-string-patter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tooltalk-pattern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ends a query 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s its reply.  Both the query and the re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argum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random-query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state (get-tooltalk-message-attribute msg '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eq state 'TT_HAND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(get-tooltalk-message-attribute msg 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memq state '(TT_FAILED TT_REJE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"Random query turns up nothing"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random-quer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   class TT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random-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 '((TT_INOUT "?" "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random-query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m (make-tooltalk-message random-query-messa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-tooltalk-message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Lisp Tooltalk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nd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messa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message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tributes must be a list of alternating keyword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tooltalk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lass TT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"do-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oltalk constants.  Attribute nam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pported by set-tooltalk-message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message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one of TT_IN, TT_OUT, TT_INOUT and typ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n't specified then "int" is used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.  If only a value is specified then mo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You can find out more about the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message arguments in chapter 4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on its way.  Once the message has been se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a good idea to get rid of it with destroy-tooltalk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-tooltalk-message msg &amp;optio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 to this message.  The secon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y, 'reject or 'fail, the default is 'reply. 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all message arguments whose mode is TT_INOUT or TT_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 in - see set-tooltalk-message-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tooltalk-message-attribut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icated Tooltalk message attribute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symbols with the same name (underscores and al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Tooltalk tt_message_&lt;attribute&gt; function that extrac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tribute values are copied, enumerated type values (except dis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symbols - e.g. TT_HANDLER is 'TT_HANDLER, uid and g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fixnums (small integers), opnum is converted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osition is converted to a fixnum.  We convert opnum (a C i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123 =&gt; \"123\" because there's no guarantee that opnum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Emacs Lisp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BD] Use the 'plist attribute instead of C API '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defined message data.  To retrieve the value of a messag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dicator for argn.  For example to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rflag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-tooltalk-message-attribute msg 'plist 'r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of a message argument use one of the 'arg_val (st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(integers), or 'arg_bval (strings with embedded nulls)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ger valued arguments can be larger than Emacs Lisp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yields a string.  If the value is will fit within 24 bi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n integer with string-to-int.  For example to get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to-int (get-tooltalk-message-attribute msg 'arg_ival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rgument numbers are zero based.  The type of ea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with the 'arg_type attribute, however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he string value of 'arg_type. 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is used for strings and "int" for 32 bit integ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 stores the lengths of strings explicitly (unlike C) so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'arg_bval like a str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tooltalk-message-attribute valu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ne ToolTalk messa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e names and values are the same as for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 is provided for user data (instead of the '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, see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state of the message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 to notice when the messages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T_HANDLED (or TT_FAILED), so that reply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rgument attributes is specified, 'arg_val, 'arg_i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bval then argn must be the number of an already crea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dded to a message with add-tooltalk-message-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message-arg msg mode type &amp;optiona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ne new argument to the message.  Mode must be one of: T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INOUT, or TT_OUT, type must be a string, an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r an integer.  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ype, so only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ou're using need to agree what types mean (if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"string" is used for strings and "int" for 32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initialized by providing a valu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oltalk-message-attribute, the latter is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itialize the argument with a string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ulls (use 'arg_b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message.  The messages sessio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  Other attributes can be in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-tooltalk-message-attribute.  Make-tooltalk-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create and initializ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message_destroy to the message.  It'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messages after they've been proccessed by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llback, the Lisp/Tooltalk callback machiner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eiv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pattern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pattern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tributes must be a list of alternating keyword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patter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s of valid attrib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tooltalk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ategory 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("operation1" "operati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the same as thos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tooltalk-pattern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oltalk constants or lists of same.  W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is provided all of the list eleme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.  In the example above, messages who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"operation1" or "operation2" would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pattern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one of TT_IN, TT_OUT, TT_INOUT and typ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n't specified then "int" is used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.  If only a value is specified then mo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You can find out more about the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pattern arguments in chapter 3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begin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stop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ttribute value pat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value to the indicated pattern attribute. The nam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Tooltalk accessors used to set them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talk_pattern_" prefix and the "_add" suffix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ttribute for tt_pattern_dispostion_ad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isposition.  The 'category attribute is handled 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attern can only be a member of one category (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T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pattern matches an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rg pat mode typ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, fully specified, argument to a tooltalk pattern. 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T_IN, TT_INOUT, or TT_OUT, type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an integer, string or nil.  If value is an inte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gument (tt_pattern_iarg_add) added otherwise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At present there's no way to add a binary dat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pattern and initialize its sessio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pattern_destroy to the pattern.  This effecticely un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tooltalk-message msg &amp;optional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essages attributes and arguments to stream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oment there is almost no support for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lTalk errors.  Thi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patterns should support a plist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sed on one more Tooltalk user data key.  This woul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apply the message and pattern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ssage and the 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