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 Copyright (c) 1992 by Carnegie Mellon University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vanced Guide to SourceGroup Releas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Rollins (rollins+@cs.cm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Computer Science, Carnegie-Mellon Univ, Pittsburgh, PA 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Group is a programmable selective-recompilation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roductory Guide" explains how to use the basic separat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e "Advanced Guide" describes how to customize Source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ourceGroup Control Variabl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al issueWarnings :bool ref</w:t>
        <w:tab/>
        <w:tab/>
        <w:t xml:space="preserve">      (* tru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*val quietCreation :bool ref</w:t>
        <w:tab/>
        <w:tab/>
        <w:t xml:space="preserve">      (* fal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*val continueAfterError :bool ref</w:t>
        <w:tab/>
        <w:t xml:space="preserve">      (* tru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ssueWarnings is true, then SourceGroup will issue warnings if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malformed (eg, module used but not defined).  If quietCreation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create will not list each source file it analyz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AfterError is true, then when make is applied and an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mpiling a source file, make will continue to compile sourc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the error-producing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ilation Control Variabl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al Compile.deleteTargets  :bool ref   (* tru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*val Compile.printFilenames :bool ref   (* tru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fined in the structure Compile.  If !Compile.deleteTarge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riting a new target file, delete the old one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!Compile.deleteTargets), then write target file without deleting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leting targets before writing the new one, a symbolic lin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out effecting the old target.  If !Compile.printFilenam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ource file is opened print "reading...", and when a targe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rint "writing...", else be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fining Source Group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atatype groupDescript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s of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ubGroups of grou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onnections of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un create (description:groupDescription list) :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source group.  The constructor Sources enables one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files to be included in the gro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set up a hierarchy of module namespaces by nesting group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s constructor.  In creating the group's source file dependency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Group looks up imported modules to see which source fil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.  First it checks if a source file in the group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If not, it recursively checks the subgroups for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rce file imports and exports module identifiers.  A connec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import/export interface (connections) of a set of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pDescription, the Connections clauses provide lists of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Each connection file has entries for source files that lis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the tool (eg, sml, yacc, lex,...) that processes the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s that the source file imports and exports.  The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clause for on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sml "join.s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 signature PARSER_DATA LEXER PARSER LR_PAR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functor   Joi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file entries is described in the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nnections, give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al createInEnv :environment -&gt; groupDescription list -&gt;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create a group that depends upon symbols defined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(relative pervasives). The sources defining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asives are not mentioned, hence, SourceGroup does not analyze th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their currency.  With the current interface, it is only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(!Compile.compilingEnv) as the first argument to createInEnv, s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nvironment that make start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group in this manner is good if you are using a stable larg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ML and eXene.  If you define a group for the library, an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you can define the client gro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g = createInEnv (!Compile.compilingEnv) [Sources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reate remains for upward compatibility and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InEnv (!System.Env.emptyEnv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piling environment in sml-sg contains the librar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urcegroup/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the source of a structure or functor is compiled, a new in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A target file may depend on some externally-defined struc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  The environment into which a target file is read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stances of those external modules which were defi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le was compiled from it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createInEnv, one may use a different environment to create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as used previously.  In that case, the target files for the grou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valid with the new environment.  If the compiler reads a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pends on a redefined module you will get the following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Exception Compile raised: error while execu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ust delete the target files that raise this error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remake the group.  Note that SourceGroup does not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used to create a group is compatible with existing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use createInEnv.  One can use a saved sml-im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environment passed to createInEnv.  Or, one can use a stab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rget files to recreate compatible environments to pass to createIn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see sourcegroup/test/go.sml.  If no target files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lientGroup nor libGroup, then the first time you issue use "go.sm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will be compiled and the targets created.  If you start SML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sue use "go.sml", the targets will be read and the compil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-established, and the clientGroup targets will be valid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if any library source is recompiled, even from the same sourc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group's target files will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Compilation Mode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Group is based on the following compilation model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: Source, Target, and Env.  These represent the source files,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he SML compiling environment, respectively.  Each too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match the operations in this model.  The function tha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names to target file names is called targetNam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basic oper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adSource f) loads the source file f into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enTarget f) generates a target file (targetNameOf f) from the source fil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adTarget f) loads the target file (targetNameOf f) into 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eration is provided for convenience and/o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pileSource f) = (genTarget f; loadTarget f)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more efficiently, particularly for the SM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on target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alidTarget f) checks to see if the target file (targetNameOf f) ex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 in some tool-specific way (eg, for sml, the right target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functions include the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urceTime s) is the modification time of the sourc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argetTime s) is the generation time of the target (targetOf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vUpdateTime s) def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vObjectTime s) def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each call to (loadSource s) the following assignment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vUpdateTime s) := (currentTime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vObjectTime s) := (sourceTime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(dependsOn f) gives the list of source files that f depends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unnecessary recompilation, SourceGroup determin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n Source if Target and Env are current with respect to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mes, x&gt;y means that x is newer tha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 envCurrent s = ((envObjectTime s) &gt;= (sourceTime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FOREACH d IN (dependsOn 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nvCurrent d) AND ((envUpdateTime s) &gt;= (envUpdateTime 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 targetCurrent s = (validTarget s) AND ((targetTime s) &gt;= (sourceTime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EACH d IN (dependsOn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argetCurrent d) AND ((targetTime s) &gt;= (targetTime 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k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un makeAll (fileAction :sourceInfo -&gt; unit) (group:group) :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s the annotated dependency graph of source files in group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ileAction to each source node.  If a source files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 files, the others are visited before the dependent sour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fileAction is a record of information about the sourc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cabulary defined in the description of the compilation model,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describe the sourceInf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type sourceInfo =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ourceName    :string,      toolName      :string,        group :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rgetName    :string, </w:t>
        <w:tab/>
        <w:t xml:space="preserve"> dependsOn     :str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Current :bool,        envCurrent    :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ource    :unit-&gt;unit,  genTarget     :unit-&gt;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Target    :unit-&gt;unit,  compileSource :unit-&gt;uni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Load     :unit-&gt;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Name - the name of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Name - the name of the tool that will process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- the group in which the source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elds correspond directly to components of the compilation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urceName bound as the source file.  For example, when applied to 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loadSource applies the model operation loadSource to sourc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edefined File A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available in the structure Sourc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The following call to makeAll will bring the environment up to 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to the source files in group 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 doLoadSource (Source{envCurrent,loadSource,...}:sourceInfo) :un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vCurrent then () else loadSourc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All SourceAction.doLoad 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The following call to makeAll will bring the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files up to date with respect to the source files in group 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 doCompile(Source{envCurrent,targetCurrent,loadTarget,compileSource,...}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arget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f envCurrent then () else loadTarge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compileSourc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All SourceActon.doCompile 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The following call to makeAll will delete the target file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group 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 doClean (Source{targetName,...}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ystem.Unsafe.SysIO.unlink target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argetName; print "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_ =&gt; (print ("% "^targetName^" could not be removed\n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All SourceAction.doClean 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The following call to makeAll will bring the environment up to 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to the source files in group g.  It will load targ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y are available, but will not generate the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 doLoad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urce{envCurrent,targetCurrent,loadSource,loadTarget,...}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vCurrent th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targetCurrent then loadTarget() else loadSour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All SourceAction.doLoadLibrary 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un makeOnDemand (fileAction:sourceInfo-&gt;unit)(g:group)(demand:string) :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like makeAll, except that it only traverses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ependency graph that plays a role in defining the modules requ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arget Nam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ool has an associated structure that defines function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ation-model operations.  Each tool structure h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naming function, and exports a ref variable targetNam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by the user.  For example, one can update the sml target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LTool.targetNamer := SourceAction.sys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arget naming functions are provided by the structure Sourc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un appendBin (filename:string) 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binary file name from filename by appending ".bin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SML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(standardBinary "/usr/bar/foo.sig") =&gt; "/usr/bar/foo.sig.bi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un replaceExtension (filename:string) 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binary file name from filename by stripping off the rightmost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characters to its right, and appending ".bi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(importBinary "/usr/bar/foo.sig.sml") = "/usr/bar/foo.sig.bi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un systemBinary (system:string) (filename:string) 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binary file name from filename appending ".bin",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the rightmost directory name (before the file name p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(systemBinary ".sun3" /usr/bar/foo.sig") = "/usr/bar/.sun3/foo.sig.bi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un architectureBinary (filename:string) :st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ystemBinary (!System.architecture)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(architectureBinary "/usr/bar/foo.sig") = "/usr/bar/.mipsel/foo.sig.bi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un sysBinary (filename :string) :string = systemBinary ".@sys"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articularly useful to those running the Mach operating syste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ys is replaced by a string representing the host machi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(sysBinary "/usr/bar/foo.sig") = "/usr/bar/.@sys/foo.sig.bi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names are chosen at group creation time for each source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argetNamer at the time of group creation. When make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re looked up in a global table, and the targe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.  The value of targetNamer at the time make is appl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dex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group creation time, the value of System.Control.indexing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table for each source file.  When the sources are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Control.indexing is temporarily set to the value in the tab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ource Conne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un connections (outfile:string) (grp:group) :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n entry for each file in group grp listing the modu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and exported by that file.  The output of this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read by the function SourceGroup.create.  An example of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give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sml "parsing/absyn.s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 signatur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functor AbSynFu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ammar for an entry in the style of ML-YACC is give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    : namespace |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: NAMESPACE idlist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   : SOURCE ID STRING portlist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ist    : ID | ID i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list  : port | port po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     : EXPORT ID idlist | IMPORT ID i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 after EXPORT or IMPORT is the name of a namespace.  For SML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include structure, functor, signature, and funsig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can be used for other tools or languages.  Warnings will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amespaces other than structure, functor, signature, and funsig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eing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porting source files, and building stand-alone program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create a file to load a set of source file through the function "u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want to export source files to another site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load the sources.  Also, one can build a stand-alon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ources into sml-noshare and calling exportFn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Uses and showDemandedUses will create a sequence of calls to "use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 an order that respects the module dependenci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in the structure Sourc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ign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SOURCE_GROUP_EXPERT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type sourceInfo =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ourceName     :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Name     :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         :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Name       :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Current     :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Current  :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sOn      :str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Source     :unit -&gt;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Target      :unit -&gt;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Target     :unit -&gt;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Load      :unit -&gt;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Source  :uni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makeAll       :(sourceInfo -&gt; unit) -&gt; group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makeOnDemand  :(sourceInfo -&gt; unit) -&gt; group -&gt; string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connections   :string -&gt; group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connections'  :outstream -&gt; group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dependsOn     :string -&gt;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ssueWarnings :bool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quietCreation :bool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continueAfterError :bool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ToolInternals :TOOL_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SOURCEGROUP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version :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Compiling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type groupDescript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of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ubGroups of grou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nections of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create   :groupDescription list -&gt;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createInEnv :environment -&gt; groupDescription list -&gt;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make     :group -&gt; string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makeWhat :group -&gt; string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Expert :SOURCE_GROUP_EXPERT sharing type group = Expert.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SOURCEACTION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doLoadSource   :SourceGroup.Expert.sourceInfo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doCompile      :SourceGroup.Expert.sourceInfo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doForceCompile :SourceGroup.Expert.sourceInfo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doClean        :SourceGroup.Expert.sourceInfo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doNothing      :SourceGroup.Expert.sourceInfo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doLoadLibrary  :SourceGroup.Expert.sourceInfo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doPrint        :SourceGroup.Expert.sourceInfo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standardBinary :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mportBinary   :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systemBinary   :string -&gt; 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sysBinary      :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showDemandedUses :string -&gt; SourceGroup.group * string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showUses         :string -&gt; SourceGroup.group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showDependencies :string -&gt; SourceGroup.group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showDemandedUses' :outstream -&gt; SourceGroup.group * string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showUses'         :outstream -&gt; SourceGroup.group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showDependencies' :outstream -&gt; SourceGroup.group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