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(1)                 USER COMMANDS                   GAMMA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 - perform gamma correction on data in a p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 [ -g n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 applys gamma correction to an  VORT  imag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 to generate an VORT file in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vortinfo(1), 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file(5). 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August 24, 1989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