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imple sand texture for ray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for example) want a sandy plan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white 0 0 -4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 image sand_bitmap.rle map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 image sand_bump.rle component bump map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change color by changing the definition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was created by using a plain grey bitmap, and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'rlenoise' from the rle package, and then making it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slightly 'tilted' towards yellow, and th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as used for a bump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lways using the same values for scaling, etc.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