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 ANIMATE help 5/21/89 " " "Getting Star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UP AN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BAnimate\fP can be executed from within \fBcantata\fP, or directly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line. When using the command line interface, an image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pecified at the time of execu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by providing the [-i filename] option flag,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FF multiband image containing the data bands that will prov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 of frames to be animated.  The VIFF image file may be of any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except complex. If a colormap is to be used, the input image mus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type of SHARED. If the map type is not SHARED, the colormap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ively, you may provide a basename that describes a set of single b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 located in the same directory, and use these as input to anima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you might have a directory called "frames" that contains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band images named "frame.01" to "frame.30".  In this cas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basename\fP would be, \f(CWframes/frame.\fP -- in other words, the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directory path and filename that all the images to be input ha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on.  In this case, the single band images are combined into an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band image before being sequenced through as they would in the first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inimum syntax specification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animate\fP from the command lin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f(CW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imate -i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imate -base bas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immediately prompted to place the \fBanimate\fP mast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Banimate\fP master form will have a workspace attached beneath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he image specified will immediately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Banimate\fP master form has a subform button labeled "Input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four selections in which to enter input files.  These includ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"Image" input file selection in which a new image may be input, a "bas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selection in which a new basename may be input, a "Clip" inpu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in which an image may be provided to act as a clip mask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hape" input file selection in which an image may be specified to ac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hape mas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form button labeled "Options" will bring up the "Options" sub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contains an "Animation Control" toggle which gives a choice of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ing mechanisms: looping, single stepping, or autorever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se are the "Rootwindow" and "Show Band" logical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for both is false; however, if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animation on the root window, or would like the number of th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 currently being displayed to be shown in the upper left hand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nimation display,  click on the appropriate logical butt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the "Options" subform has a float selection with which one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speed of the animation, where "0" is as fast as possi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5" is very sl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s for sequencing in the forward direction, buttons for sequenc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verse direction,  and a button for stopping the animation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on the animate master form above the display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only the [-i image] or the [-base basename] flag is requir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animate\fP, there are many other optional input flags that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syntax for executing \fBanimate\fP from the command lin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i  image to do slide show animation  (infile)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base  basename to a set of images 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-c]  input clip mask filename (infile) [null]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-s]  input shape mask filename (infile) [null]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-use_pixmap]  Use pixmap memory (boolean) [tr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-use_root]  Use rootwindow to display animation (boolean) [fal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-use_cmap]  use colormap? (boolean) [tr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-x]  x value of upper-left corner of image (integer, -1 to 1000) [-1]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-y]  y value of upper-left corner of image (integer, -1 to 1000) [-1]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-update]  initial update time (float, &gt; 0.0)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-display]  host:display.screen (string) [null]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-V] Gives the version for an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-U] Gives the usage for an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-P] Prompts for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-A [file1]] Creates the answer file called animate.ans or file1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-a [file1]] Uses animate.ans or file1 as the answ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clip mask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sired, a bit image may be input and used as a clip 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image is used as a clip mask for the currently displayed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part of the current image that will appear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part defined by the pixels in the clip mask image that have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(1). All other parts of the current image will appear in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of the imag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specified as "-c filename" where the file provided is a Kho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ff file of data type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shape mask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sired, a bit image may be provided to act as a shape mask. When a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as a shape mask for the currently displayed image, the only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displayed image that will be visible is that part defin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 in the shape mask image that have a value of (1).  All other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displayed image will "disappear", and the background (th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creen behind the image  display window) will show throug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specified as "-s filename" where the file provided is a Kho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ff file of data type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: Only very simple bit images should be used as shape mask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the bit image \f(CWKHOROS_HOME/data/masks/ball.bit\f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good shape mask. As more complicated images are used (imag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"holes" in them), \fBanimate\fP will become incredibly slow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 server  has to do much additional work in order to map the imag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WARNING: This feature will only work on X servers that support X11 R4!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Use Pixmap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action of animate is to convert all images into pix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imating the different images.  It you set use_pixmap to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nimate will convert all images into ximages instead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images into pixmaps is a much faster operation, which i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Use Root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value of True (1) if you want the animation to take pla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Use Colormap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default action of animate is to use the colormap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displayed image, no colormap is required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lormap associated with the currently displayed image is not w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"-cmap_image filename" is not used, specify "-use_cmap 0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-use_cmap false".  In this case, the default colormap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on which animate is being run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x, y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r window manager does not have manual placement of window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(x,y) position of the desired location for the automatic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nimate's graphical user interf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update ti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that while you are displaying an image with \fBanimate\fP, the Kho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ff file that is currently displayed is over-written.  Animat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register the fact that the input file has been chang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currently displayed image accordingly.  Using this argumen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determine how often the input file is checked for any pot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.    It must be specified "-update floatvalue", where float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loating point value which must be greater than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display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xecute \fBanimate\fP on one workstation, but display it on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do this, you must specify the display on which \fBanimate\f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.  It must be specified as "-display host:scree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Vers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-V" argument will print out the current version of \fBanimate\f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Us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-U" argument will print out the usage for \fBanimate\fP, in much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than is given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Interactive Promp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-P" argument will give interactive prompting for each of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 abo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Creating an Answer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-A [filename]" argument will create an answer file named "filename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option is specified, or named "animate.ans" if no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given.  An answer file stores the values specified of all argument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Note: the "-A" argument is usually used in conjunction with the "-P"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Using an Answer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-a [filename]" argument will use the answer file named 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name option is specified, or named "animate.ans" if no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.  Animate will use the answer file to get valu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listed above.  No other arguments should be necessary when the "-a"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us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