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treat the pixels in an image as elevations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surface that is specified by these ele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Normals and Angles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normal vector and angle with respect to the reference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lopes and Aspects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slopes and aspects for elev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mpute Cost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istances along a surface from a reference pixel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ind Tilt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best-fit plane parameters for the input V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emove Tilt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illumination gradient from an image by subtra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-fit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dd Tilt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pecified plane to the input image to correct for a 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 lumi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teractive Render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drape imagery over elevation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