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FF input file is the image file format used by KHOROS.  It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ader that contains all of the necessary information abo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ollowed by the data.  A VIFF file may be broken dow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or EXPLICIT file.  An IMPLICIT file contains Z data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formation (ie. X and Y axes) implied from the data itself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 contains the data as well as the specific location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IMPLICIT and EXPLICIT files and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. Xprism3 is capable of handling all VIFF imag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except BIT, and is capable of handling multib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IMPLICI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image processing, the user may want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or a single row of pixel values;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plot capability of xprism3.  In preparation for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mage or sub-image consisting of a single row or colum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beginning the session with xprism3 (see man pages on v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user may wish to create a 3D plot of a typical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mage that is square or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 possibilities in each case, each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images are acceptable for plotting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used may have 1 row, 1 column, or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. If, however, the attempt is made to 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0 rows or  0 columns, xprism3 will print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mplies insufficient data to create any sort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"normal" image is plotted in two dimensions, (that is,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row and more than one column)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tilized by xprism3 to create the 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line of data of the image, from top to bottom,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ow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viewing a square or rectangular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plot, the X axis includes all rows and the Y axis all columns of imag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Z axis represents the pixel values at each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n Implicit Image File, fill in the "Filename" parameter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for more information, see the help on the Environment P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PLOT FILE" action button.  The implici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in, interpreted as described above,  and display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alue of the "plot type"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EXPLICI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mage Files may also be used as input to xprism3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Z data is explicitly stated, so there is no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 as is the case with an Implicit Image file. 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come directly from the location data; the Z coordinate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plot as an Explicit Image File (see help on the "Files" pa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put" subform) implies that it can be exactly reproduced when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input to xprism3, since the data points are saved 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plot attributes such as labels, colors, fonts, lin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annot be saved in either Implicit or Explicit Image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attributes have no storage place in an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plot is saved as an image and later re-displayed,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have to be re-set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n Explicit Image File, fill in the "Filename" parameter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for more information, see the help on the Environment P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PLOT FILE" action button.  The explici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in and displayed according to the curren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 type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o be displayed in the workspace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step size", "begin" and "end" data poin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data in the file, but only how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and and Complex Dat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3 is capable of handleing multiband VIFF images and imag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except BIT. When a multiband VIFF image is read i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s will pop up. The user must select the desired band to plo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ore than one band, one must read the image in agai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and. When a VIFF image has a data storage type of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king which complex type to plot pops up. The user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plex plot type. Currently one can choose to plot the Re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part, the Magnitude or the Phase. Xprism2 uses lv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mplex type. For more information in this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ctor(1) or lvctor(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