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ete "Action button" is located along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. Delete will allow the user to Delete one or more plots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plots will be completed removed from Xprism3,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deleted plots will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plot Xprism3 is handling, a list form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lete "Action button" is selected. The user cli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the desired plots to have deleted. To Cancel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on the "Cancel" button. Otherwise once all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leted have been selected, click the mouse on the "Use" but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