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IS: INPUT/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should be used whenever any type of file is to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program that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PUT FILE" and "OUTPUT FILE" buttons operate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input file or output file item in your pan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button.  This will pop-up a list of the -I or -O templa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dd.  Click on the item in the list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, you can begin editing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wo thirds of the compos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-I or -O item, and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you have the option of copying an existing item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ne.  To add a new item, just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 FILE" or "OUTPUT FILE" button.  The list that pops u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template item as the last entry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existing item,  click on the "COPY" button.  This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tems on the pane that you are editing.  Select the -I or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list that you wish to copy.  A new lin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that is below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-I or -O line is selected, edit the fields in the compos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your requirements.  The fields both determine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user interface (the pane) and the command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ough you can immediately view the pane, \fBghostwriter\f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efore you can examine the command lin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conventions to follow for the input/output files.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positioned above output files, with all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elow.  The variable or command line argument flag sh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"i" for a single input file and an "o" for an outpu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file, the first one should be "i1" followed by "i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3", etc.  If the file is a mask input viff image, "-m"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e file is an ascii output file, "-f" is typ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ault File" should usually be set to no filename (empt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ive" option field should not be used for cantata pan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