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" action button in \fBkraftsman\fP remov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Toolbox File, but leaves the associat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Toolbox File that is modifi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TOOLBOX environment variable.   When you click on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 toolbox that you wan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oolbox to remove, the entry in the Toolbox File is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