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Combined Help Pages" 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glossary "Guise" "Guise is a direct-manipulation graphical user interface specification editor for use by Khoros program developers.  Guise allows the user to create a UIS file that will define the GUI and/or CLUI of a Khoros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definitive "Guise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creation of" "Graphical User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modification of" "Graphical User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creation of" "User Interface Specificatio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modification of" "User Interface Specificatio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definitive "creation of" "pa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guise/help/int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gui/uis_intro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guise/help/start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gui/edit_mod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guise/help/ad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gui/menuform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gui/widget_info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guise/help/inpu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guise/help/sav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guise/help/outpu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guise/help/relo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guise/help/edit_manuall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guise/help/start_fres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guise/help/optio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guise/help/mult_pan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guise/help/mult_subfor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guise/help/sel_d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guise/help/group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./selections.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