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SUPPORT" "kdbmedit"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kdbmedit \- Khoros DBM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db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dit Khoros D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routin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routines can b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applications are central to Kho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cms library stores toolbox, object and other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M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data format, V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just a DB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db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to edit DBM files with ascii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it is not useful for VIF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was developed mainly for manual patching of toolbox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