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Merg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erge\fP control construct is used to merge two paths o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o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is available at either of the input connections of the merge gly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will be directed to the single output connection of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merge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 merg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utput of the last glyph in the first pat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merge glyph; connect the output of the last glyp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second input of the merg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merge glyph will differ depending on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data to flow across both path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when the two independent paths have been creat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\fIif/else\fP glyph, it is not possible for data to flow acro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; either one path will be active, or the other one wil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In this case, the merge glyph is simply used to rejoin the tw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;  this approach is easier and visually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which is to replicate the downstream port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use identical segments for each path.  When data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rge glyph, regardless of which path was determined by the if/else glyp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imply propagated directly to the output of the merge glyp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low continues downstream in a singl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when the two independent paths have separate ori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\fInot\fP been produced by an if/else glyph,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ata flow paths to be used simultaneously.  When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glyph will propagate the data from either path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available.  In the case that both paths produce available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the first input will be passed to the output;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t, the second input will be passed to the output.  Thus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the two paths will "take turns" moving through the merg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merge glyph used to reconnect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paths produced by an if/els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AMPLEDATA/examples/workspaces/merge1.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Merge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 merge glyph is used to reconne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paths produced by an if/else glyph.  If the variable "i"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 number (ie, if "(i%2) == 0" evaluates as TRUE), the "Floating Ball"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be directed into the "Clip Above" glyph.  If the variable "i"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d number (ie, if "(i%2) == 0" is evaluated as FALSE), the input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into the "Thresh Above" glyph.  The merge glyph is used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output into the "AND" glyph, regardless of whether the input image is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sholded.  The clipped (or thresholded) image is then AND'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all, and the result is displayed in iconic form.  In the exampl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variable "i" had been set to 10, so that the input image wa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ex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network containing an merge glyph used to connect two data flow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erent ori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AMPLEDATA/examples/workspaces/merge2.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Merge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 merge glyph directs two separate data flow paths into the "Icon" glyph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 The top path has the "Floating Ball" input image being proces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" operator; the bottom path simply provides the "Spanish Gull" inpu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ata processing.  Since the bottom path will execute faster, the icon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ull image.  After a slight delay while the ball input imag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NOR" operator, the icon will be updated to display the modified ball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