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 ENVISION "The Scatter Plot"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The Scatter 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"scatter plot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"2D plot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catter Plot" subform allows you to create a 2D scatter plot with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coordinates dictated by two of the bands in the codebook.  You may zoo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plot for greater accuracy;  you may also use the scatter plot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normal or zoomed forms to add or delete clusters from the current clas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tter plot displayed may be proportional or non-propor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atter plot is displayed, every cluster in the map colum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otted;  however, some points may overlap others -- it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"Zoom" option to see all the points.  The scatter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different colors; unassigned clusters will appear in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y do in the image, while assigned clusters will appear in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specified for their class using the Legend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feature of the scatter plot is the "roving"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highlights the point on the scatter plot tha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located directly under the cursor when the cursor is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t is sometimes difficult to see;  look closely to see the 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catter plot are two labels which are continually update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ointer in the plot.  The first label indicates the plot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(x,y) values of a point in the plot as dictated by the b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displayed as X and Y.  The second label indicates th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ssociated with the points in the plot, and lists class membe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Bands Displayed as X, 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ir of action buttons are provided, labeled "Band Displayed as X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nd Displayed as Y".  Use these buttons to specify which b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s the X and Y coordinates of the points in the plot. 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uttons will pop up a list of all the available bands;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to be used as X or Y, and the plot will be upda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X coordinates come from band 0 and Y coordinates co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Functions of Bands Displayed as X, 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r of string selections are available, labeled "Function displayed as 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Function Displayed as Y".   Use these selections to enter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ands which will be displayed as the X and Y coordinates of th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pecifying a function, you must ALWAYS use "M#" to specify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number.  Remember that numbering of map columns begins with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"M3" would actually stand for the 4th colum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, "M0 + M3 / M4" would indicate that you wanted to tak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map column 3, divide it by the corresponding value in map column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d the result to the corresponding value in map column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Zooming on the 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zoom in on the plot, enter the desired zoom factor in the Zoom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ox, and hit &lt;cr&gt;.  This will set the zoom factor.  Next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Set Zoom" button; this will allow you to "rubberband"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area to be zoomed in on.  To rubberband the zoom area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nto the image, click on one corner of the desired zoom area. 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down, move the pointer to the opposite corner of the area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zoom; a rectangle will "rubberband" after the pointer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area appears within the rubber band, release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zoom area has been established with the rubber band, the pl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rawn, containing only the points in that area.  To go ba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containing all the points, click on the "Rese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Adding &amp; Deleting Clusters from a Class Using the Scatter 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se the "Select Class" button on the main spectrum form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lass.  Next, use the "Cluster Operation" toggle on the main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indicate whether the scatter plot will be used to add clus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lass, or delete clusters from the curr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move the pointer into the plot window.  Holding the button dow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"painting" motion to add or delete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