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Fil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Fil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le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Files" subform button on the left side of the cant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bring up the Files subform.  This subform allows you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orkspaces;  it also allows you to save the currently selected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irectory in which temporary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ing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estor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to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oring a workspace, you will usually want to use the "Clea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urrent workspace of any existing glyphs (unles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orkspace glyphs in addition to the currently existing gly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workspace, enter the filename of the saved work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arameter box to the right of "Restore Workspace" and hit &lt;cr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Restore Workspace" button to bring up the file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ame of a saved workspace.  The saved network of glyp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in the cantata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to using the "Restore Workspace" selection of the "Files"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workspace command bar (see Section I.3)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ore workspace" command button (pictured above) to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from which you may select a workspace to be automatically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aved workspace may be restored at startup tim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restore] option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ing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av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\fIentire visual program\fP as it appears in the cantata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at \fIno glyphs are selected\fP.  The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which to save the workspace in the text parameter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"Save Workspace" and hit &lt;cr&gt;, or click on the "Save Work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ring up the file browser and select the name of a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\fIportion\fP of the visual program, first select the gly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Then enter the name in which to save the partial work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cut to using the "Save Workspace" selection of the "Files"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workspace command bar (see Section I.3)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 workspace" command button (pictured above) to automaticall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\fIinto the file from which it was previously restored\f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ave Selected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ave only those glyphs in the networ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urrently selected\fP.  Selected glyphs are saved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saved workspace, and may be restor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TMP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irectory for Creating 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manent data transport mechanism is used, such as standard Uni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memory, or memory mapping, cantata will need a location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emporary files associated with that data transpor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occasionally creates temporary files for its own use, such 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isplay the values of current variables and expressions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parser.  All temporary files are erased on a normal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unless specif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se temporary files will be created in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f(CWTMPDIR\fP environment variable. The location of this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efore starting cantata as in the following examp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setenv TMPDIR /usr/khoros/tem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location may be changed as desired while cantata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in the new location in the Temporary Files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onnecting glyphs prior to chang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 will NOT be affected by the change.  That i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oved to the new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