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73307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459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1359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88207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72541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