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05882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0270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49506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73007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91949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34918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