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4435919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2187464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083198039"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979921629"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318081495"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2015937204"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205755700"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141373148"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16441264"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712045875"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64495325"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433724608"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19718932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368274154"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664851624"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838416793"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895191379"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81406177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93669679"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979016783"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032556885"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408785329"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421165826"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57929841"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2143003860"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964666176"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1954209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610833651"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655722676"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400914662"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2053051800"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620237751"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