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377255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3550632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1380996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3545697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7135270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6580274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08151432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