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2644233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6049044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4499679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