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47194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61929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87038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76890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78641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69324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