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07190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29288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06046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