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73202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39006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842949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071405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88703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38480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58207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67394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19173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773897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57372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04185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181619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67019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55300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79811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48467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62446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66000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71688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79296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46466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1634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46384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37444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