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821010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865773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702263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561835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845485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561786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838043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