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5979302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248588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821911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871039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035305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6982353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427162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862471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06076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8647196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358840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779855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257716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9448347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758556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9853753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1240380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244556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22068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270224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839451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078697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