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66885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58385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83231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30748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97321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