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ernet Gopher Radi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Internet Gopher Radio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Gopher is a distributed document delivery ser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neophyte user to access various types of data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lient-server communications model.  The Internet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erver and client allows one to listen to real-tim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radio and rad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just a hack, refer to the Gopher client and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latforms that this works on are sun an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Using radio and rad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ach a source of live sound to a machine.  Now ru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, "radiod".  (If you have a NeXT you will ha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record programs provid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radio &lt;hostname&gt; &lt;portnum&gt; on another machine with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You should be able to hear what's being digit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input level set right do the following on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ylight% record - |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gitize and play on the loc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