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g Numb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n.h" when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g number library was written for use in implementing the RSA and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ncryption algorithms.  As such, features such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not been extensively tested but they should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dynamic memory allocation for storing it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re are no limit on the size of the numbers manipula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t there is always the requirement to check return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just in case a memory allocatio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bject in this library is a BIGNUM.  It is used to hol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ger.  This type should be considered opaque and field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or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gnum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p;</w:t>
        <w:tab/>
        <w:t>/* Index of last used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ULONG *d;</w:t>
        <w:tab/>
        <w:t>/* Pointer to an array of 'BITS2' bit chunk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x;</w:t>
        <w:tab/>
        <w:t>/* Size of the d arr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number is stored in a malloced array of BN_ULONG's.  A BN_ULO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16, 32 or 64 bits in size, depending on the 'number of  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b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field is this array.  'max' is the size of the 'd' arra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.  'top' is the 'last' entry being used, so for a value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n.d[0]=4 and bn.top=1.  'neg' is 1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IGNUM is '0', the 'd' field can be NULL and top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ines in this library require the use of 'temporary'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uring their execution.  Due to the use of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o create BIGNUMs being rather expensiv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repeated subroutine calls, the BN_CTX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structure contains BN_CTX BIGNUMs.  BN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aximum number of temporary BIGNUMs any publicly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N_CTX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gnum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s;</w:t>
        <w:tab/>
        <w:tab/>
        <w:tab/>
        <w:t>/* top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bn[BN_CTX];</w:t>
        <w:tab/>
        <w:t>/* The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N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follow have been grouped according to func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return a result in the first argument,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can also be an input parameter, sometimes it canno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IGNUM *BN_value_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ble defined by this library, a BIGNUM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  This variable is useful for use in comparisons and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iz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num_bits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size of 'a'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num_bytes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(macro) returns the size of 'a'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sion of BIGNUMs to byte streams,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he output string will occupy.  If the out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pecifies that the 'top' bit indicates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, so an extra '0' byte is required if the top b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number is being written, it is upto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is adjustment.  Like I said at the star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upport negative numb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Destru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new BIGNUM object.  The number initially has a value of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free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s a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lear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'a' to a value of 0 and also zeros all unuse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This function is used to clear a variable of 'sensi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was hel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lear_free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zeros the memory used by 'a' and then free()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hould be used to BN_free() BIGNUMS that hav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e numeric values like RSA private key values.  B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nd BN_clear tend to only be used by RSA and D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_CTX *BN_CTX_ne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BN_CTX. 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TX_free(BN_CTX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BN_CTX structure.  The BIGNUMs in 'c' are BN_clear_free()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expand(BIGNUM *b, int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function that should not normally b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s that 'b' has enough room for a 'bits' bit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d by the various BIGNUM routines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. if not, 'b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copy(BIGNUM *to, BIGNUM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rom' is copied into 'to'.  NULL is returne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otherwise 'to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dup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BIGNUM is created and returned containing the value of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Te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zero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'a' is zero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o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s 'a' is on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word(a,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'a' == w, else 0.  'w' is a BN_U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cmp(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 if 'a' is less than 'b', 0 if 'a' and 'b'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 is 'a' is greater than 'b'.  This is a signe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ucmp(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BN_cmp except that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sign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se functions, 0 is returned if there is an error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success.  The return value should always be checked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BN_add(r,a,b)) goto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mentioned, the 'return' valu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s'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dd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a' and 'b' and return the result in 'r'.  This is r=a+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ub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'a' from 'b' and put the result in 'r'. This is r=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lshift(BIGNUM *r, 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left by 'n' bits.  This is r=a*(2^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lshift1(BIGNUM *r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left by 1 bit.  This form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lshift(r,a,1).  This is r=a*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shift(BIGNUM *r, 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right by 'n' bits.  This is r=int(a/(2^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shift1(BIGNUM *r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right by 1 bit.  This form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rshift(r,a,1).  This is r=int(a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ul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a by b and return the result in 'r'. 'r'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'a' or 'b'.  It has to be a different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a*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qr(BIGNUM *r, BIGNUM *a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a by a and return the result in 'r'. 'r'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.  This function is alot faster than BN_mul(r,a,a).  This is r=a*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div(BIGNUM *dv, BIGNUM *rem, BIGNUM *m, BIGNUM *d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'm' by 'd' and return the result in 'dv'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'rem'.  Either of 'dv' or 'rem' can be NULL in which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not returned.  'ctx' needs to be passed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BIGN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v=int(m/d), rem=m%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(BIGNUM *rem, BIGNUM *m, BIGNUM *d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remainder of 'm' divided by 'd' and return it in 'r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more efficient than BN_div(NULL,rem,m,d,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m=m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_mul(BIGNUM *r, BIGNUM *a, BIGNUM *b, BIGNUM *m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'a' by 'b' and return the remainder when divided by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a*b)%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_exp(BIGNUM *r, BIGNUM *a, BIGNUM *p, BIGNUM *m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'a' to the 'p' power and return the remainder whe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.  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a^p)%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eciprocal(BIGNUM *r, BIGNUM *m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ciprocal of 'm'.  'ctx' holds the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is function returns -1 on error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its 'r' is shifted left to make 'r'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of bits shifted is required in BN_mod_mul_reciproc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1/m)&lt;&lt;(BN_num_bits(m)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N_mod_mul_reciprocal(BIGNUM *r, BIGNUM *x, BIGNUM *y, BIGNUM *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i, int nb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perform an efficient BN_mod_m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If one is going to repeatedly perform BN_mod_mul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odulus is worth calculating the reciprocal of the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using this function.  This operation us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b == a*r where r is the reciprocal of b.  On mode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is very fast and big number division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is multiplied by 'y' and then divided by 'm'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 'i' is the reciprocal of 'm' and 'nb'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ts as returned from BN_reciprocal().  Normal usag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=BN_reciprocal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BN_mod_mul_reciprocal(r,x,y,m,i,bn,ctx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x*y)%m.  Internally it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(x*y)-m*(x*y/m) or r=(x*y)-m*((x*y*i) &gt;&gt; b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in BN_mod_exp() and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one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zero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et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of 'w'.  'w' is an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BN_get_word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'a' in an unsigned long.  Not remarkably, often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iger than a word, in which case 0xffffffff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much more efficient that the normal bignu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_ULONG BN_mod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mainder of 'a' divided by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turn(a%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dd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w' to 'a'.  This function does not take the sign of 'a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 This is a+=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bit_se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1 if bit 'n' is set in 'a'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et_bi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bit 'n' to 1 in 'a'.  Return 0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 bits in 'a', else 1.  This is a&amp;= ~(1&lt;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clear_bi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bit 'n' to zero in 'a'.  Return 0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'n' bits in 'a' else 1.  This is a&amp;= ~(1&lt;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ask_bits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 'a' to n bits long.  This is a&amp;= ~((~0)&lt;&lt;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bin2bn(unsigned char *s, int len,BIGNUM *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'len' bytes in 's' into a BIGN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ut in 'ret'.  If ret is NULL, a new BIGNU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is new BIGNUM or ret is returned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in bigendian form in 's'.  By this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'ret' is created as follows for 'len' =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s[0]*2^32 + s[1]*2^24 + s[2]*2^16 + s[3]*2^8 + s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not be used to convert negative numb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ways assumed the number is positive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diddle the 'neg' field of th BIGNUM its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tter solution would be to save the numbers in ASN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defined standard for storing bi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INTEGER *BN_to_ASN1_INTEGER(BIGNUM *bn, ASN1_INTEGER *a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ASN1_INTEGER_to_BN(ASN1_INTEGER *ai,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2d_ASN1_INTEGER(ASN1_INTEGER *a,unsigned char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INTEGER *d2i_ASN1_INTEGER(ASN1_INTEGER **a,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bn2bin(BIGNUM *a, unsigned char *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'a' to a byte string which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'.  The representation is big-endian in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yte of 'a' is put into to[0]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bytes used to hold 'a'.  BN_num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turn the same value and can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'to' needs to be.  If the number is negat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lost.  Since this library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e large positive integers, the inability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m is not considered to be a problem by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BN_bin2bn(), look at the ASN.1 integer encoding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SLeay.  They use BN_bin2bn() and BN_bn2bin(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N_bn2ascii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malloc()ed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hexadecimal encoding of 'a'.  The number is in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ith a '-' in front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scii2bn(BIGNUM **bn, char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verse of BN_bn2ascii. 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from 'a' were processed in generating a th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inticated by 0 being returned. 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digit string, optionally with a leading '-'.  If *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ll, a BIGNUM is created and returned via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print_fp(FILE *fp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is printed to file pointer 'fp'.  It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utput from BN_bn2ascii().  0 is returned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thing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print(BIO *bp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BN_print except that the output is done to the SSLea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 routines.  BN_print_fp() actually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and(BIGNUM *rnd, int bits, int top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in 'rnd' a random BIGNUM that i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.  If bottom is 1, the number returned is odd.  If to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2 bits of the number are set.  This is useful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t, 2 'n; bit numbers multiplied together will return a 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number.  If top was not set, they could produce a 2n-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mod_inverse(BIGNUM *a, BIGNUM *n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 a new BIGNUM and returns i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inverse mod 'n' of 'a'.  By this it is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value 'r' satisfies (a*r)%n == 1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generation of RSA keys.  'ctx', as per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hold temporary variables that ar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NULL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gcd(BIGNUM *r,BIGNUM *a,BIGNUM *b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has the greatest common divisor of 'a' and 'b'.  'ct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emporary variables and 0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prime(BIGNUM *p,int nchecks,void (*callback)()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check if a BIGNUM ('p') is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erforms this test by using the Miller-Rabin rand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lity test.  This is a probalistic test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rounds to ensure the number is prim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 of probability.  Since this can take quite som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 can be passed and it will be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'p' passes a round of the prime testing.  'callbac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lled as follows, callback(1,n)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nd, just passed.  As per usual 'ctx' contain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used.  0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check' is the number of Miller-Rabin tests to ru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to use the value 'BN_prime_checks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generate_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nerate prime numbers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IGNUM that has a high probability of being a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its' is the number of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in the prime.  If 'strong' is true, the returne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be a strong prime ((p-1)/2 is also p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earching for the prime ('p'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dd the requirement that the prime fi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p%a == rem.  This can be used to help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s with specific features, which is requir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mes suitable for use with certain 'g'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e-Hellman key exchange algorithm.  If 'a'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dition is not checked.  If rem is NULL, re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1.  Since this search for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ake quite some time, if callback is not NULL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a suspected prime (from a quick sie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0,sus_prime++).  Each item to be passed to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1,round++).  Each successful 'round' in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2,round). For each successful BN_is_prime()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