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kvetoManager v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po Sah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.1995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LL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0 ......................................... Ohjel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o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0 .................................................. Ohjel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0 ................................................. Ongelmatilant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0 ............... Miksi minun pitisi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PitkvetoManag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0 .............................................. Ohjelman tilaamin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0 ..................................................... Bugirapor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0 ................................. PitkvetoManager tulevaisuud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0 ......... Vinkkej pitkvetovoittojen maximointiin ohjelman av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0 Ohjel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o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tkvedon 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en on enimmkseen kiinni  tuurista. Voittojen m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ikuttaa  vahvasti 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pelaajan tietmys 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tn otteluista. 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tietmyst  on kauden  tilastojen  tunteminen. Se  ei ole  kai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essa  mutta  pelaaja  joka  tuntee joukkueen nykykunnon ja  jo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den muista  pelatuista otteluista on erittin vahvoilla. Ottelu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rjaaminen muistiin paperille on hyvin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t ja niiden tuloksi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kea vet  yhteen (siis  tehd sarjataulukkoa,  tutkia  joukku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kinisi otteluita ym. ym.). Juuri thn tehtvn olen ohjelmoi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kvetoManagerin. Managerilla voi pit kirjaa pelatuista ottelu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tt kautta parantaa omaa voittoprosentti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tkvetoManager 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hyv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ine  vakioveikkaajille ja urhei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llu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0 Ohjel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 on mielestni  erittin  helppo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n ja sen oppii parh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  kyttmll.  Tmn takia  en  selit  ohjel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iten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ksityiskohtais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en kuin  voit kytt ohjelman toimintoja, on sinun valittava LAJ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kosta  kytettv laji. Valittu  laji nkyy alhaalla olevassa la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kossa. Tmn  tehtysi sinun pit menn JOUKKUE-valikkoon ja val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 JOUKKUE.  Ohjelma  kysyy   listtvn  joukkueen  nimen  (MAX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KI) ja  varmistaa  lopuksi kirjoititko sen varmasti oikein. 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haluamasi joukkueet listaan samalla metod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jlkeen  olet  valmis merkitsemn ottelutuloksia muistiin. M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TELU-valikkoon ja  valitse  LIS OTTELU. Vastaa kysymyksiin ja 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ulla  on  yksi  ottelu  merkittyn   ottelulistaan.  Tmn  jlk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tse  ETSI OTTELU  ja  voit  etsi  sken  antamasi ottelun jol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 kysymll metodilla. Ottelun poistaminen  neuvotaan kohd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UKKUE-valikossa voit tutkia joukkueiden tilastoja ja sarjataulukk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uuttaa  joukkuiden  tilastoja. Tm  sen takia, ett jo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  joskus muistanut/ehtinyt  list  ottelua  listaan  LIS OTTE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nnolla,  niin  voit MUUTA JOUKKUEEN TILASTOJA-toiminnolla muu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stot ajan tasalle sarjataulukkoa v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ssa  vo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list omia lajeja jos ohjelmassa valmiina oll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jit  eivt miellyt.  Tm  tapahtuu LAJI-valikon  alt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n L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SI LAJI-toiminnon  avulla.  Ohjelma kysyy  lajin nimen  ja aset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nka jlkeen  sit  voi  kytt samalla  tavalla kuin alussa kerr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in. Lajin poisto tapahtuu POISTA LAJI-toimino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valikosta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tyy 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ILINPITO-toiminto. Tll voit pit kirj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kvedosta  saaduista  voitoista  ja siihen kulutetuista panoks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okset  miinustetaan  "saldosta" lismll etumerkiksi miinus. Vo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sta  voi  jtt  etumerkit pois, sill  ne ovat positiivisi (si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emaattisessa miel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SSA  ON  HYV KOKEILLA  KAIKKIA  TOIMINTOJA ETTEI TEE MITN TY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TEN KUN LISTASSA ON JO PALJON ARVOKASTA TIE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0 Ongelmatilant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kvetoManagerin  tekemisess tuli  lopussa hieman kiire joten si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uttuu tiettyj  toimintoja jotka kuitenkin listn tulevaisuud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s on list nist ja muista ongelmatilante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GELMA              RATKAI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TELUN POISTAMINEN: Usein  tytyy  poistaa otteluita jotka on ephu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ossa annettu  vrin. Tm tytyy tehd manua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sti. Joten:  poistu  ensin  ohjelmasta. Kat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sta  listasta mit tiedostoa sinun tyt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ida.   Kaikki  tiedostot  sijaitsevat 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emistossa. Kun ollaan saatu oikea tiedosto 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,  etsitn  haluttu  ottelu  ja  postetaan 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se lismsi  lajit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t  OMA*.LST tie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JI                            | 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KIEKON SM-LIIGA              | SM-LIIGA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KIEKON NHL                   | NHL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KIEKON FAZER LIIGA (1.DIV)   | 1DIVARI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KIEKON ELITSERIEN            | ELITSE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NDESLIIGA                     | BUNLIIGA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ANNIN VALIOLIIGA            | ENGLIIGA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ANNIN VALIOLIIGAN 1DIV      | ENG1DIV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PANJAN LIIGA                  | ESPLIIGA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MEN JALKAPALLOLIIGA          | FINLIIGA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MEN JALKAPALLON 1DIV         | FIN1DIV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LANNIN LIIGA                 | HOLLIIGA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ALIAN LIIGA                   | ITALIIGA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PALLO                        | JPALLO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A                             | NBA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L                             | NHL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IPALLON SM-SARJA             | SM-KORI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JIN 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STEN MUUTTAMINEN:  Joku saattaa haluta muuttaa lajin asetuksia.T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n toiminto luultavast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seuraavasta ver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sta, mutta sen vo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ehd manuaalisesti 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so listasta yll  olevasta  listasta tiedos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i ja laita  tarkentimeksi  .LST:n sijasta .J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i tiedoston  alussa  on  lajin asetukset jo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 muut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TELU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SEN MUUTTAMINEN:  Tee samoin kuin kohdassa OTTELUN POISTAMINEN k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iin  tekemn,  mutta l poista ottelua 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a sen tulosta. Pieni j-kirjain ottelun p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arkoittaa,  ett  ottelu on pttynyt jatko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0 Miksi minun pitisi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Pitkveto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1 Jos sinulla on hallussasi  ohjelma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versio  on 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lla  siihen 30  pivn 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us.  Tmn  jlkeen sinun on PAKK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2 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uita syit kuin tm pakko. Nimittin olen vntnyt 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a suhteellisen kauan ennenkuin sain sen valmiiksi ja jos en s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t  mitn  palkkaa jaksan tuskin alkaa vntmn seuraavia ver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ita. Omi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oituksiini ohjelma on aivan riit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 Saat  ohjelmasta  tydellisen   version  jossa  on  mukana  kaikk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nnot. Kaikki REKISTERIMTN ilmoitukset on poistet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 Saat ohjelman seuraavan version veloituks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0 Ohjelma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n version tilam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tkvetoManagerin 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  versio maksaa 50mk.  Tilaus tapah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Hanki 50mk jos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ulosta  KAAVAKE.REG  (voit  tehd  sen  Managerin  sis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US  INFO-valikosta).  Jos  et  omista  printteri  k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ita KAAVAKE.REGiss kysytyt tiedot paper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Laita  kaavake  ja  50mk  kirjekuoreen  ja lhet se oso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es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ppo Sa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ertotie 13 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30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ilauksen pitisi  tulla  postissa viikon tai  puolento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Jos jokin ji epselvksi  voit soittaa numeroon 90-80112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kysya Seppoa puhelim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0 Bugirapor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ole ehtinyt  pahemmin testaamaan ohjelmaa, mutta ainakin nm bu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s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TILIN PITO-toiminnolle ei voi antaa kovinkaan suuria luku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.LST tiedoston  koko voi olla  enintn 10000 merkki.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a  n. 250 SM-Liiga  kierrosta  joten sen kyll pit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Ohjelma saattaa jumittua LIS OTTELU-toiminnossa "Annoitk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 tiedot  oikein?"-kysymyksen  jlkeen.  Tm  johtu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kusmuistin puutte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Joskus ohjelma saatta menn itsestn vrn menuun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mittua ihan muuten 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0 PitkvetoManger tulevaisuud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aan  tarpeeksi  tilauksia  niin saatan alkaa kehittmn ohjelm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emmaksi. Olen suunnitellut mm. tl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Pitkvetokuponkien printt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Kerroinlask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Tuki NHL:n tapaisille moni lohkoisille sarjo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Pespallo-tu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Kuntopuntari  eli sarjataulukko 6 viimeisen pelatun ottel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uste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Bugien minimoi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Mahdollisuus  kytt  hyvkseen  Veikkauksen  kotisivui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atavaa  materiaalia. 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  vlttmtt  tarvits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se kirjoittaa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ttelutulok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Ottelun poistaminen, lajin asetusten muutta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ym. ym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a yhteytt jos sinulla on hyvi ideoi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0 Vinkkej pitkvetovoittojen maximointiin ohjelman av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kvedossa  voittaa  vain  jos ei  pelaa  riskill. Kannattaa val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n otteluita  ja  hieman  suurempi panos. Arvioitaessa kahden jou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een  mahdollisuuksia  voittaa keskiniset ottelunsa, on muistetta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jos luottaa  vain PitkvetoManagerin antamiin voittoprosenttei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in tuskin  voittaa mitn. Kannattaa tutki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joukkueen mm. nyk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toa ja sairaslistaa. Niden  ohessa on hyv tutkia joukkueiden k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nisten otteluiden lopputuloksia  Managerin avulla. 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jrk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t tili voitoista  TILIN PITO-toiminnon avulla. 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net he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pelitaktiikkasi  tuottaa  merkittvsti  tappiota  ja voit hark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ain muuta taktiikka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