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the input of images/signal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pplied exampl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l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pplied example sig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Kernel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pplied convolution kernels or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orphology Kernel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pplied standard morphology kernels or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r Specifie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user specified data file or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