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Khoro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 recognized by the Khoro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"         sin(x)    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"         cos(x)    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n"         tan(x)    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h"        sinh(x)  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h"        cosh(x)        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nh"        tanh(x)        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in"        asin(x)         arc sine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os"        acos(x)         arc cosine of x (range 0 t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an"        atan(x)         arc tangent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an2"       atan(y,x)       arc tangent of y/x (range -pi to 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rt"        sqrt(x)    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ypot"       hypot(x,y)      Euclidean distance (returns  sqrt(x*x + y*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"         exp(x)          exponential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m1"       expm1(x)        (exp(x) - 1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ln"          ln(x)           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10"       log10(x)        log base 10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1p"       log1p(x)        log(1+x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ma"       gamma(x)        log gamma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s"         abs(x)          absolute value of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or"       floor(x)        largest integer not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il"        ceil(x)         smallest integer not 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nt"        rint(x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"         pow(x,y)        x raised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t"        fact(x)         integer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"gnoise"      gnoise(x)       gaussian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oise"      unoise(x)       uniform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ulse"     impulse(x)      impul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"        step(x)         unit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"        sign(x)         s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0"          j0(x)           bess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1"          j1(x)          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0"          y0(x)          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1"          y1(x)          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fc"        erfc(x)         error function for 1.0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f"         erf(x)          erro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rf(x) = 2/sqrt(pi)*integral from 0 to x of exp(-t*t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only one type of instruction, an "IF/ELSE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/else expression can be entered two ways.  The following ex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performs a modulo increment of the variable i, (i = (i+1)%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tandard C styl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f (i &gt; 10) 0 else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n internal C styl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(i &gt; 10) ? 0 :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  (\fBcantata only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define their own function similar to defining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ances this proves to be easier than trying to keep track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xpressions or evaluating complex expression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= cos(sqrt(x**2+y**2))*exp(0.0-sqrt(x**2+y**2)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above expression at x = 0 &amp; y = 0 you simple enter f(0,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ult in the value of "1.0".  You may also enter expres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riables in evaluating the function "f".  Meaning that it is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(-pi*2,2+x) to be evaluated.  Also, since x &amp; y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any local definition of these variable will be ignored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ies that if you enter an expression that is dependent o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in the function then the current variab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x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z is not defined by the function "f" so the curren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(if the variable is not defined th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efinitions are allowed but be careful to underst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 on the stack size, therefore it is very easy to core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lication.  In any recursive function you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expression has a base case, thus preventing a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ccurring.  The proper way to do a Fibonacci sequence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== 0 || n == 1) ? n : fib(n-1) + fib(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Fibonacci sequence of 10 "fib(10)" should return 55. 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ccurs when n equals 0 or 1.  But if the user enters fib(-2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stack overflow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&gt; 1) ? fib(n-1) + fib(n-2)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vent the application from crashing, although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definition of a Fibonacci defin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