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Cantat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illustrates the use of the trigger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 to synchronize the execution of a network in cant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---|=&gt;      =&gt;|----- Fin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|=&gt;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|  trigg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  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procedur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or    | { must finish executing before input data is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any other|   to output of trigg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network  |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