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omposer "Pane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ane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an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ane attributes" "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contains selections for setting attribute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\fIpane\fP\, type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ssociated K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the associated krout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a pane objec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ame of the associ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toolbox which contains the object (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ject to appear in more than one too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command-line arguments which sh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addition to any defined for the pan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Generate 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a boolean flag which specifies whethe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rne shell) script should be generated for the pa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eans that the pane object can be executed from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 kroutine, script, or xvroutine object 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