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Editing Softwar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poser: Editing Softwar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definitiv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sed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compile existing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definitive crafts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ommand-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definitive kgenob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ssumes that you have read the previous chapter on C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-requisites of tha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mposer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object can be viewed as a collection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presented as \fIfile object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bjects have a major and minor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type an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ilar to the notion of \fIcategory\fP and \fIsubcategory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rtition software objects in Cantata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ile types of interest to composer are \fBUI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ource code\fP, \fBdocumentation\fP, \fBinformationa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miscellaneous\f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mise in composer is that at any moment the user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ubset of the files in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most all files are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ways of viewing and editing the information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UIS file can be edited with a text editor, or with \fHguis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also provides access to the code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le operations, and \f(CW\s-1make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objects have a number of attributes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escribe the object, and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uch as that required by other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an be used to modify a subset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-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composer you must provide the name of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 within tha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\fBxprism\fP, which is in the \fBenvision\fP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ser -tb envision -oname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nderstands the standard Khoros command-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lways use the \f(CW\s-1-U\s+1\fP switch to se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invoked for you from within C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\fIEdit Object\fP option on the Object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poser's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the user interface of composer when invoked on x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master-form.eps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aptio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 for \fHcomposer\fP, when invoked on \fHxprism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\fBenvision\fP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ajor regions in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, object name, and object type are displayed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 kroutine with associated libr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ssociated library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fIList Files\fP' toggle group down the left-hand-si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fil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form is a scrolled list which presents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\fIList Files\fP toggl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 file mark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currently 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operations will act on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files list are fou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editing and manipulation of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activated and inactivated according to the appropri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, based on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buttons down the right-hand-side of the form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operation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electing File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ist Files\fP toggle group is used to select the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 the scro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beta the togg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UIS"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User Interface Specification (UI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has a cantata user interface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\fI&lt;object-name&gt;\fP\f(CW\s-1.pane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n xvroutine, and has a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\fI&lt;object-name&gt;\fP\f(CW\s-1.form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has an explicit command-line U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\fI&lt;object-name&gt;\fP\f(CW\s-1.cmd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clude files, generated code, and any files you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 kroutine with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source file from the library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list, along with the libraries publ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man pages and online help file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have a filename extension of `hl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either have an extension of `man1' (fo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man3' o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RNING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caveat when editing a k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th a man page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modify the man page, since \fH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pagates information from the man page to the onlin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y changes you may have ma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forma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created it includes templates for the f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the \fIIntroduction to Toolbox Programm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is manual (Chapt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miscellane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s which you wish to associate with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itional data o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contained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list the database files (.pag and 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unable to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ttributes\fP button brings up a subfor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ttributes of th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is identical to the one available in C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bject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see sections F and H of the \fIToolbox Managemen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 this manual (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enerating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Generate Code\fP button is used to invoke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has a command-line user interface (defin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 or .cmd U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ask whether you wish to (re)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parsing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the usa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Yes', then \fHghostwriter\fP will be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No', then no changes are made to any par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ghostwriter's operation are divulged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has a GUI (defined by a .form U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ask whether you wish to (re)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manages the GUI and calls your application-specif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Yes', then \fHconductor\fP will be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`No', then the objec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conductor's operation are divulg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poser Output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utput Log\fP button is used to bring up a windo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y command invoked by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ode generators, or \f(CW\s-1make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fIcaveats\fP section below for notes on the outpu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lear Log\fP button will discard the current content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kludge to get around the fact that a scroll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ll text widgets in the supported widge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ak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ke Options\fP menu provides access to the more common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"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bject is a kroutine, xvroutine 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ke target will compile you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link to generate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a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executable for your object in the \fBbin\f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 containing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 the library archive in the \fBlib\f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remove all object code and other intermed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I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regenerate the object's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make 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 will build a Makefile for your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akefile and imak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lightly glossed over in the \fIBackstage Issues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ak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being edited is a k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fIMake Library\fP menu is used to invoke \f(CW\s-1make\s+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ociated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ke targets are available for libraries a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p to three types of edit/view supported per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ection of generic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composer you will be able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teractive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edit button is used to invoke a format-specif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fHguise\fP for U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appropriate editor is not current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n the button chages to reflect the editor which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ext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utton,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voke a text editor o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follows three steps when determining which edito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\f(CW\s-1KHOROS_EDITOR\s+1\f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oser interprets that string as the command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if your editor needs a window to ru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command string inclu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contain at least on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\f(CW\s-1%f\s+1\fP', which will be interpolated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contains the sequence `\f(CW\s-1%g\s+1\f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olated to an X style geomet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UIS files, the geometry will be set to a short, wid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source a long, regular width wind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\fIvi\fP when editing files, you migh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KHOROS_EDITOR "xterm -geometry %g -title '%f' -e vi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\fIemacs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KHOROS_EDITOR "emacs -geometry %g -xrm '*title: %f'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(CW\s-1KHOROS_EDITOR\s+1\fP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look for the \f(CW\s-1EDITOR\s+1\f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efined will run that command inside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try to invoke \fIvi\fP inside an \fIxter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both \fIvi\fP and \fIxterm\fP a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button is used to view, or p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will just bring up text viewer on the raw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IS files a non-editable version of the GUI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File Operations\fP menu brings up a subform which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nes, each of which provides some generic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Add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dd a new fil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d in the name of the new file, hit the \fIAdd File\f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new file is assumed from the file type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ist Files\fP tog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currently viewing SR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want to add a new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 the \f(CW\s-1src\s+1\fP directory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appropriate templ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this operation you will first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do want to delet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file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to it removed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's list of files is updated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let you delete any file in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ly not give you any warnings as to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removing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unimplemented for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renam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provide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provid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display attributes of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you will be able to modify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print the currently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defaul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specific printer, if 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urrently just printed using the \fIlpr\fP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