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1598337108"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1825210284"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1726972564"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696614118"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278414737"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1140051291"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