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694642814"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775470252"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896062669"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894044144"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