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erlock - A Programmers hel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debug an application is usually a mystery.  Most of the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is at the developers computer where source code is avail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evel debuggers are able to quickly and easily locate problem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find problems and correct them. At this poin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after a program has gone out the door, it is inevitabl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es at the end user's site.  If enough information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can be reproduced on your development machine.  Far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user's configuration is not the same as yours and re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ifficult if not impossible.  If a trace of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ing at the customers site was available, then the develop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idea of what went wrong and how to fix the problem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a way to debug the program at the end users site.  Gi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riginal source to run a debugger is usually not 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reporting the linear address in OS/2 2.0 may make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ood, it is useless to the developer since the machin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erent and therefore will have different linear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programmers have a real mystery.  Unfortunately, with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missing, the mystery usually canno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a program to aid fellow  programmers in this remote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blems.  This is done through an interfaceless debugger. 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desired executable for debugging, star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an exception occures.  When an exception occure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 is dumped.  Each thread will have the current regist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and then attempt to trace the stack back to the root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SHERLOCK is simple, even for most end users.  The targe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as it would normally be started with the addition of listing 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target application.  For example, if you wish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yz.exe with the parameters a b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z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h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xyz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I get out of Sh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will generate is a log file of what the operator of a debugg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Sherlock will try to load debugging information for each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Sherlock's ability to decode debugging infomation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LL to support each different debugging infor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capable of supporting many different debugging forma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Each module which is loaded by the target program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DLLs to ask whether it supports the debugging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f it says yes, no other support DLLs will be aske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ebugging format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ource to the program used to illistrate the output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is a test program for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Open((PSZ)    0,     /* psz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HFILE) 0,     /* pHFI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     /* pulAc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     /* cbFi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     /* ul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     /* fsOpen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     /* fsOpenMod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EAOP2) 0);    /* peop2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will produce a log file named SHERLOCK.LO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ion of Sherlock will overwrite any existing log fil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ception is logged to the file.  Note that there are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ceptions.  Some are diagnostic such as guard pag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ceptions are fatal, but can be recovered from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s while usually fatal can be recovered fro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et/2 (Copyright IBM) inserts an exception handler whic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n will print a register state dump.  If overridd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recover from the exception and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SherLock will log ALL exceptions to the log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terminated. The information is given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#[0-3]        Debugger exception notific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: xxxxxxxx          Linear Address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pt: xxxxxxxx         Excep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#: ### Name      Exception ID and its name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: ###              Exce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ec: ###           Next exception recor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in thread #   ID of the thread whe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tion type 1 at 1a05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#: c0000005 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c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ddr: 1a05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Parm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0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1: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rea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hread of execution within the executing program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egister set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: 000000f0  Tid: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        0  Value:  0071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0002294c  Buffer: 00037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  00000024  Index: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:  0000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: 00172a80  EBX: 00000000  ECX: 00060010  EDX: 000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: 0002291c  EBP: 00022ae4  ESI: 00000000  EDI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: 0000c0a0  EFLAGS: 0000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Parity Aux Zero Sign Trap IntE Dir OFlow IOPL Neste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   PE      0  NE    0    0    1   DN  NO    2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m 1c000000  CSBase: 00000000  CSAcc: df  CSAttr: d0  CS:0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im 1c000000  DSBase: 00000000  DSAcc: f3  DSAttr: d0  DS: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m 1c000000  ESBase: 00000000  ESAcc: f3  ESAttr: d0  ES: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m 00000031  FSBase: 00050030  FSAcc: f3  FSAttr: 00  FS:1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im 00000000  GSBase: 00000000  GSAcc: 00  GSAttr: 00  G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im 1c000000  SSBase: 00000000  SSAcc: f3  SSAttr: d0  SS: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Trace - EBP, EIP of the current thread given by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  Base is the Base offset within the given module.  R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offset of EIP within the Object/Segment. 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/Segment number assigned by the linker.  Modul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ecution is currently executing.  These three ite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hat any developer needs to determine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executing.  For unsupported debugging modules, a 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function marker are also given.  These may be helpful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se are based upon the exported functions of a modu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only contians a few functions exported,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will most likely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ae4        EIP:    1a02c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1a020000        Rel:    0000c0a0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OS2\DLL\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8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Mon Nov 23 08:01:4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DO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b14        EIP:    1a02a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1a020000        Rel:    0000a958      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OS2\DLL\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8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Mon Nov 23 08:01:4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DO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shows the result of using one of the 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  The function, source module and line number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able and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b3c        EIP:    000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00010000        Rel:    00000023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WORK\DEBUG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1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Sun Sep 27 00:08:0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C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shows the same module as the above entry, b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tack traced back to does not have debugg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bounding function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b58        EIP:      0001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00010000        Rel:   00000596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WORK\DEBUG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1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Sun Sep 27 00:08:0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_RunEx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xception handler signals that the exception is termina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is given a process termination exception. A simila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ne above will then be given for the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P: 1a02c0a0, DLL: C:\OS2\DLL\DOSCALL1.DLL Func: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tion type 1 at 1a0502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#: c0010001  Proces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c: c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ddr: 1a0502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Parm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rea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: 000000f0  Tid: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        0  Value:  0071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 00022570  Buffer: 00037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  00000024  Index: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:  0000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: 36000017  EBX: 00022970  ECX: 0002294c  EDX: 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: 0002255c  EBP: 000226d4  ESI: 00000004  EDI: 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: 0000c0a0  EFLAGS: 0000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Parity Aux Zero Sign Trap IntE Dir OFlow IOPL Neste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   PE      0  NE    0    0    1   DN  NO    2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m 1c000000  CSBase: 00000000  CSAcc: df  CSAttr: d0  CS:0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im 1c000000  DSBase: 00000000  DSAcc: f3  DSAttr: d0  DS: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m 1c000000  ESBase: 00000000  ESAcc: f3  ESAttr: d0  ES: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m 00000031  FSBase: 00050030  FSAcc: f3  FSAttr: 00  FS:1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im 00000000  GSBase: 00000000  GSAcc: 00  GSAttr: 00  G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im 1c000000  SSBase: 00000000  SSAcc: f3  SSAttr: d0  SS: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6d4        EIP:      1a02c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1a020000        Rel:   0000c0a0      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OS2\DLL\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8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Mon Nov 23 08:01:4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DO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6e4        EIP:    00012a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00010000        Rel:    00002a75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WORK\DEBUG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1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Sun Sep 27 00:08:0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754        EIP:    00011e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00010000        Rel:    00001ea5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WORK\DEBUG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1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Sun Sep 27 00:08:0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mig_eib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778        EIP:    000119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00010000        Rel:    000019f4      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WORK\DEBUG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1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Sun Sep 27 00:08:0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mig_eib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7b4        EIP:    0001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00010000        Rel:    00002144      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WORK\DEBUG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1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Sun Sep 27 00:08:0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mig_eib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00022b50        EIP:    1a02c6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1a020000        Rel:    0000c60f      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OS2\DLL\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8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Mon Nov 23 08:01:4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DO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P:    ffffffff        EIP:    000123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00010000        Rel:    0000235c        Len: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 C:\WORK\DEBUG\C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    1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:Sun Sep 27 00:08:0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Function: mig_eib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un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P: 1a02c0a0, DLL: C:\OS2\DLL\DOSCALL1.DLL Func: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1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: 1a02c5ad, DLL: C:\OS2\DLL\DOSCALL1.DLL Func: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: 0001051c, DLL: C:\WORK\DEBUG\CATCH.EXE Func: _RunEx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has the curren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Only the program started will be monitored.  Any subprocesse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shareware version does not have the debugging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The first release has an annoying flashing effect.  I am still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why this is happening.  Hopefully the next ver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 Crossing 16-32 bit function calls is not currently suppor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racing of 16 bit stacks may be incorrect for code with near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Copyrighted (c) 1992 by Harfman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distributed under the Shareware concept. Non-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are granted a limited license to use Sherlock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eks  in order to determine whether Sherlock suits their needs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can an un-registered version of Sherlock be used by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institution of any kind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rlock is distributed in unmodified form, along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and any other files present in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rlock is not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istribution fee is charged other than cost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are NEITHER free software nor shareware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 of registered copies of Sherlock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erlock once registered may be installed and used on only one mach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are not free to copy, modify, or redistribute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 are free to post Sherlock for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users, providing that no fee is charged for such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possible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groups, companies, or organizations who wish to distribute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prior written approval from Harfman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erlock will entitle you to continued use of Sherlock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Furthermore, it will entitle you to receive, free of ch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grade to Sherlock. You will also receive a set of DLL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Sherlock, fill out the order form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send it, along with a check or money order for $2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fma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South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, IN 47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and other institutions should inquir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charges for site licensing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tinued use of an unregistered copy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 Support Shareware-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1.00 (includes program disk &amp;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 @ $25 U.S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 (IN)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checks or money orders payabl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____________________ Busines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Sh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