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inyAlrm.exe **Freeware** Martin Vieregg, Hubertus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21 Ottobrun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mail contact is possible c/o ewald@informatik.tu-muen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ALARM 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OS/2 2.0 or higher                       17.10.1994, 6.12.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english--------(german at the end of the file)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Alarm is a very simple PM program. You can choose between "Count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Alarm time". With "Countdown", you will get a slider with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 to 60 minutes. "Alarm time" lets you enter an alarm time with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ime is over, a window opens and you hear a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, the OS/2 program "Alarm" (PMDALARM.EXE) is to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s a simple alarm clock. If you miss a function, use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"Alarm" in the Productivity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can start TinyAlarm with O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alrm 15        will start 15 minutes coun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alrm 20:30     will start alarm at alarm time 20:3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down-Slider at screen resolution 640x480 now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german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ny Alarm" ("Winziger Wecker") ist ein sehr einfaches PM-Programm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wischen "Countdown" (Kurzzeitwecker) oder "Alarm time" (Weck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Mit "Countdown" erhalten Sie einen Schieber mit einem Berei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is 60 Minuten. Mit "Alarm time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einfachen Wecker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n, wobei Sie einfach die Minuten und Stunden der Weckzei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abled" und "disabled" bedeutet "Wecker eingeschaltet" und "ausgeschalt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ecker lutet, indem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ird und ein Klingelton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s Erachtens ist das Programm "Wecker" (PMDALARM.EXE) zu kompliz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ur als Wecker zu verwenden. Wenn Sie eine Funktion in Tin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ssen, benutzen Sie einfach das Programm "Wecker" im Produktivit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einzelnen Parameter ber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alrm 15       startet mit Kurzzeitwecker 15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alrm 20:30    startet mit Weckzeit 20.30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e 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zzeitwecker-Schieber erscheint jetzt vollstndig bei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640x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english at the beginning of the file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