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kimo Village, The Arctic Connection OS/2 Products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 are the files required to view our OS/2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IEW' system contained in OS/2.  To view the catalog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containing all of the files and execute 'ESKIM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the information file and bring up the firs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structions are available within the information fil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S/2 loaded you may contact us for a paper copy.  If you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h a paper copy, simply use the print system contained in 'VIEW'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order OS/2 V2.0 our price is $175.00 Cdn or approx. $146.79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.  Please contact us if you have any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imo Village, The Arcti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(403) 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 xml:space="preserve">    (403) 547 1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