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data handling (now sorts data, and averages like X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proved fft (but still not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proved (I think) appearance of tool bar (fonts should sta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ottons, now.  Let me know if it still has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for rescaling upper columns to fit on graph (but still no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 for only reading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F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line smooth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rivitiv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gr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g Y ax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moothing features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2.1 version of a simple XY graphing program.  It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sort of columnated text file (no matter what th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, as long as it contains only numbers.  It will crash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binary file, but behaves OK if you accidently tell it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ashes when opening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mited to &lt;4002 points for now... I can expand it later if nee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/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ulticolum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Very flexible parsing routine (if you have a favorite delimi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his program from properly reading your data,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d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ight Labels (I'll add a Loose Label option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ome nice numerical functions (derivitive, integ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ne smooth, FFT, extra smoothing options fo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og sc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cond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oose 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etter color selection options (limited to 16 as of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3-D grap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nfigurable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written routines for doing most (almost all) of th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m in Pascal, and I wrote "Grapher" in C.  This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esentation Manager program (and only my 10th or so C program)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any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lan to add options for Axis labels, titles, or printing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I add clipboard support, it will be very easy to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avorite OS/2 word processor (like Describe), and add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with a registration fee of $0.00.  Thats right,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however, like some feedback on the program's design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added, etc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state that this program is not guaranteed to be bug fre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ny particular purpose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 Jew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@nuckem.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