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cedures were originally presented in MicroSystems, Dec.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Improved Trigonometric Functions for CBASIC-80", by R. Lu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 code and converted it to Pascal. 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just about any version, but I am using Turbo Pas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m accurate enough, and fill in a gap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Dale (416) 921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