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                                          09.05.1993  (July 09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s characters, words and lines in the named files,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 input if no names appear. It also keeps a total c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amed files. A word is a string of characters delimit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 [filename...] [/C][/W][/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Counts charac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Counts wo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Counts lin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be freely copied and distributed so far no char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   Vesa Kolh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 vjko@tukki.jy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