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* ¿QUE ES UNA AVENTURA CONVERSACION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ría ser definida como un tipo de relato interactivo en el cual el lector-jugado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eno, que demonios, si te has tomado la molestia de descargar este juego es que hay un 99% de posibilidades de que ya hayas jugado una aventura conversacional así que ya sabes de que va todo esto y yo francamente no es que tenga muchas ganas de explicárte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í que como dice mi abuela “es un curriveras con un cascabel atrá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¿COMO JUEGO A UNA AVENTURA CONVERSACION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a aventura es un tanto especial, así que no sigue el método “convencional” para este tipo de jueg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“el impulso” las descripciones son dadas mediante una conversación y el jugador introduce las órdenes escribiendo aquello que va a pasar lu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¿A que no has entendido nada? Mejor pongo un ejemplo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DESCRIPCION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- Ya sabe como son esos chalets. Apartados, aislados entre si por muros, con una sólida verja de hierro para mantener alejados a los indeseables y un buen jardín de setos hasta llegar a la puerta.  Creo que el ataque se produjo cuando  el anciano se encontraba abriendo la verja de la casa                                                                                                                                                                                                                                  - ¿Que hizo el asesino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ACCION (LO QUE ESCRIBES)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Lo atacó por la espalda</w:t>
      </w:r>
    </w:p>
    <w:p>
      <w:pPr>
        <w:pStyle w:val="Normal"/>
        <w:rPr/>
      </w:pPr>
      <w:r>
        <w:rPr/>
        <w:t>Atacó al anciano.</w:t>
      </w:r>
    </w:p>
    <w:p>
      <w:pPr>
        <w:pStyle w:val="Normal"/>
        <w:rPr/>
      </w:pPr>
      <w:r>
        <w:rPr/>
        <w:t>Atacó a su víctima por la espalda.</w:t>
      </w:r>
    </w:p>
    <w:p>
      <w:pPr>
        <w:pStyle w:val="Normal"/>
        <w:rPr/>
      </w:pPr>
      <w:r>
        <w:rPr/>
        <w:t>Atacó al hombre</w:t>
      </w:r>
    </w:p>
    <w:p>
      <w:pPr>
        <w:pStyle w:val="Normal"/>
        <w:rPr/>
      </w:pPr>
      <w:r>
        <w:rPr/>
        <w:t>Atacó</w:t>
      </w:r>
    </w:p>
    <w:p>
      <w:pPr>
        <w:pStyle w:val="Normal"/>
        <w:rPr/>
      </w:pPr>
      <w:r>
        <w:rPr/>
        <w:t>Lo asesin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mbién se admiten variaciones verbales como “atacar al anciano”, “asesinar al anciano” pero recomiendo hablar en pasado ya que resulta más correcto para la avent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¿COMO ARRANCO EL JUEG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árgate el paquete de creación y juego del Adrift en la siguiente dirección, lo instalas y luego simplemente lo cargas a través del Ru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caad.mine.nu/modulos.php?modulo=descarga&amp;id=7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DIRECCIONES RECOMENDA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CAAD  </w:t>
      </w:r>
    </w:p>
    <w:p>
      <w:pPr>
        <w:pStyle w:val="Normal"/>
        <w:rPr/>
      </w:pPr>
      <w:r>
        <w:rPr/>
        <w:t xml:space="preserve">  </w:t>
      </w:r>
      <w:r>
        <w:rPr/>
        <w:t>El mayor centro aventurero en castellano en la 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hyperlink r:id="rId2">
        <w:r>
          <w:rPr>
            <w:rStyle w:val="InternetLink"/>
          </w:rPr>
          <w:t>http://caad.mine.nu/index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L FORO DE CAAD</w:t>
      </w:r>
    </w:p>
    <w:p>
      <w:pPr>
        <w:pStyle w:val="Normal"/>
        <w:rPr/>
      </w:pPr>
      <w:r>
        <w:rPr/>
        <w:t xml:space="preserve">  </w:t>
      </w:r>
      <w:r>
        <w:rPr/>
        <w:t>Para cualquier duda sobre las aventuras y para meterse con el autor en públ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hyperlink r:id="rId3">
        <w:r>
          <w:rPr>
            <w:rStyle w:val="InternetLink"/>
          </w:rPr>
          <w:t>http://caad.mine.nu/foro/index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I DIRECCION DE CORREO</w:t>
      </w:r>
    </w:p>
    <w:p>
      <w:pPr>
        <w:pStyle w:val="Normal"/>
        <w:rPr/>
      </w:pPr>
      <w:r>
        <w:rPr/>
        <w:t xml:space="preserve">  </w:t>
      </w:r>
      <w:r>
        <w:rPr/>
        <w:t>Para meterte conmigo en priv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hyperlink r:id="rId4">
        <w:r>
          <w:rPr>
            <w:rStyle w:val="InternetLink"/>
          </w:rPr>
          <w:t>Taltos_@hotmail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ad.mine.nu/index.php" TargetMode="External"/><Relationship Id="rId3" Type="http://schemas.openxmlformats.org/officeDocument/2006/relationships/hyperlink" Target="http://caad.mine.nu/foro/index.php" TargetMode="External"/><Relationship Id="rId4" Type="http://schemas.openxmlformats.org/officeDocument/2006/relationships/hyperlink" Target="mailto:Taltos_@hotmail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8:39:00Z</dcterms:created>
  <dc:creator>ADMINISTRADOR</dc:creator>
  <dc:description/>
  <dc:language>en-US</dc:language>
  <cp:lastModifiedBy>ADMINISTRADOR</cp:lastModifiedBy>
  <dcterms:modified xsi:type="dcterms:W3CDTF">2005-05-31T18:42:00Z</dcterms:modified>
  <cp:revision>4</cp:revision>
  <dc:subject/>
  <dc:title>* ¿QUE ES UNA AVENTURA CONVERSACIONAL</dc:title>
</cp:coreProperties>
</file>