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297097247"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294806223"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388275081"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