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31061799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73339062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01854441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54553700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