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815767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6856979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5688289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