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99717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73324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24179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55257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7776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32430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