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20623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86514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87861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12330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8412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75467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273937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