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70595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08383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02182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99197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97148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30915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2395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68281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01341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4363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69580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355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43109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90506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37024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22873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05722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6696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6882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75433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14878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78452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