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59545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23853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5853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81617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47904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663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36864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36096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60467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42479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49428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47169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07957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88258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5896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6969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24037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07331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81738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3026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5595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85702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14941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87756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24798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