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76757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96596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45374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44494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25467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