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6287566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9254670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3465726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