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15480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28538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4073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53235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