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6599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0552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433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