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895390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43366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88392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375334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