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teps are used to delete Macintos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are for Macintosh vap host 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.1/2.0 V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MACSETUP to delete any APPLETALK print que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reated with MA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SYS:SYSTEM directory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R ATPRINT.SET /SU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R *.SET /SUB (if queue resides on a targe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e number of the directory found (if a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PPLETALK print 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print server directory under SYS:SYSTEM can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from the Print Server ID in P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directory to the APPLETALK print server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all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move the APPLETALK print server directory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generalized instructions (may vary from s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0032720D (This APPLETALK print server number will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    (Answer Y to "Are you sure Y/N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003272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APSVAP.VAP and AQSVAP.VAP from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MAC_DEL to delete the APPLETALK binde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BINDFIX. (DO NOT use 'show dots=on' in 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workstation where BINDFIX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volume damage may occ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un Macsetup to re-create Macinstosh print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.2 V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server console, use the DELETE comman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ETALK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the same commands (step 2 above) to find and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LETALK print server directory in SYS:SYSTEM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AC_DEL to delete the APPLETALK binde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BINDFIX. (DO NOT use 'show dots=on' in 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workstation where BINDFIX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volume damage may occ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un RECONFIG at the server console and answer y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remove volumes/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wn the server and reboot, AUTOCFG vap will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LETALK print server directory under SYS: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ETALK binde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wn the server and reboot again. Now use the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 and ATTACH commands at the server cons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your server for Macintosh print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</w:t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 patch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iability, title,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's intentions for this software patch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-around to the anomali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rk-arounds are typically address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atch is forbidden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of Novell, Inc.  Novell reserves the right to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software p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will not be responsible for any data loss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lementing this software patch.  Novell strongly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be made before any patch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this patch is provided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ve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