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arIR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by Lonny L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tire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This program is fully functional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disabled features or software keys required to us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send me anything, however any donation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ny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1/2 S High Street  A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Grove  OH  45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tari@brigh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www.bright.net/~atar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: lp @ #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 please include the version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tailed_ description of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do not have the time or desire to blindly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bugs on non-Atari hardware.  If this progra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mulator I suggest you either don't use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eople who sent me e-mail regar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 Cli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on IRC is referenced with the '#' in front of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channel would be refered to as '#Atari' in all related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Note that #Atari is the same as #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ntered into the IRC client starting with a '/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command, otherwise it's echo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not listed below are sent to the server just as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IRC client doesn't interpret them at all so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see are server generated.  An example would be '/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' which is a server command and thus not interpret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Only commands interpreted by the client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maximum of 10 simultaneous sessions in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ingle session could be a channel, a DCC file operat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 chat.  If ran in a mode with more than 16 colors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6 colors are used.  Sound is supported but only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quiped with DMA sou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away' marks you as being away and displays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away message' marks you as being away and displays 'messag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clock symbol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urrent channel is notified that you are marked a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ck' turns away off and uses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ck message' turns away off and uses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urrent channel is notified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n' shows a list of bans for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ban mask' will set a ban for 'mask' o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apture' display capture fil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'c' in a circle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shown in the scrolling area will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mit is reached a bell sounds and capture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' displays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path' sets the 'path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\' sets the path to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d ..' backs up one folder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H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hdrive' displays the cur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hdrive d' set the current drive to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/CLIE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' request clinetinfo from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 nick' sends a clientinfo request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lientinfo #channel' request clientinfo from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ect' attempt connection to default server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ect i' attempt connection to 'i' from the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cet server' attempt connection to 'server' on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onncet server port' attempt connection to 'server' on '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valid /connect command can be passed as a parameter a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CTCP n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tcp nick' defaults to '/ctcp nick 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ctcp nick message' sends a ctcp 'message'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essage' will be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cp returns 'errmsg' in reply to unsupported ctc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' same as '/dcc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list' shows status of current dcc connections a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get' accept current dc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get nick' accept dcc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close' closes current dcc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close nick' closes dcc connection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chat nick' starts a private chat session with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send nick' send 'nick' a file via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cc send nick file' send 'nick' a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te end doesn't send the file size it displays '-1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' shows conenction data which is all in $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#' where '#' is a number from 0 to 9 for debug level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only levels 1 and 2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on' begins data logging (same as '/debug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off' stops data logging (same as '/debug 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bug mem' show free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gub misc' show some inter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will contain all data going in and out of th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alternate key when the program starts begins logg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eck mark appears in the window info line when debu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fine' displays the current contents of all ~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fine string' is used to define the variable ~us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define lp' would set variable ~user to 'lp'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lete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lete file' deletes 'file'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be deleted when you press return with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eop nick' will take operator status away from 'nick' if you are a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ick can be listed sepe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free' returns the free bytes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free d' returns the free bytes on drive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r' lists all files in the current drive path '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r mask' lists all files in the current drive path matching '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how sizes and and folders show '&lt;dir&gt;'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sconnect' disconnects you from the server only (default quit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disconnect message' disconnects you from the server with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cc connections remain intact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echo nick message' requests an echo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echo #channel message' requests an echo from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d data' will search the user list for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ranslates to '/who *data*'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' fingers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 nick' sends a finger request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inger #channel' sends a finger request to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fkey' displays function ke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gnore' displays current ignore list (a max of 5 can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gnore host' add or remove 'host' to or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gnore is on an 'X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'host' can be a full host name or a partial hos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omeone logged on as: 'dork@ppp4-duh.netcom'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dork@ppp4-duh.netcom' (full user@ho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ppp4-duh.netcom' (host 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duh.netcom' (partial ho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ignore .netcom' (this would ignore all netcom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invite nick' will invite 'nick' to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J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join' joins the defaul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join #channel' join IRC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 nick' remove 'nick' from current channel and display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 nick message' remove 'nick' from current channel and display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CK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ban nick' kicks and and bans 'nick' with a simple nic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kick mess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ban nick mask' kicks and bans nick with specific '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kick mess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kickban nick mask message' kicks and bans 'nick' with '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ssage' will be used instead of default 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me message' displays your nick followed by 'messe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your nick as a command rather than /m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me loves Atari' displays 'lp loves Atar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lp loves Atari'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mkdir folder' creates folder 'folder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SG ni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msg nick message'  sends 'nick' a private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msg lp Are we having fun yet?'</w:t>
      </w:r>
    </w:p>
    <w:p>
      <w:pPr>
        <w:pStyle w:val="PreformattedText"/>
        <w:bidi w:val="0"/>
        <w:spacing w:before="0" w:after="0"/>
        <w:jc w:val="left"/>
        <w:rPr/>
      </w:pPr>
      <w:r>
        <w:rPr/>
        <w:t>/NICK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nick newnick' changes your nick to 'new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ck has a maximum of 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notify' displays current notify list status (a max of 40 can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notify nick' add or remove 'nick' to or from the notif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tting your notify timer below 1 minute might cause flo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ify is on a '?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op nick' will give 'nick' operator status if you are a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nick can be listed seperated b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art' leave current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part #channel' leave a specific '#channel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ing' ping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ing nick' ping 'nick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ing #channel' ping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rint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print file.txt' sends file 'file.txt' to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it' leave IRC and display default message (closes the IRC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quit message' leave IRC and display '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'/QUIT I'll be back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dcc connections that might st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name file1 file2' renames 'file1' to 'file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be renamed when you press return with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rmdir folder' deletes folder 'folder' on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mpty folders ca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arch' same as doing '/list' so be prepared to for a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arch string' does a '/list' but only displays matches to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nd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end file.txt' sends 'file.txt' 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is sent out the modem and eched to the scre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nick file' sends a sound command to 'nick' to play sound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#channel file' sends the sound command to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nick' calls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sound nick ?' request a sound directory list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name is sent just as you typ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ime' returns the server ti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ime nick' requests time information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ime #channel' requests time information from eve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opic' displays the current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topic string' sets current channel topic to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nban mask' will remove the ban for 'mask' o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serinfo' request userinfo from everyone i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serinfo nick' sends a userinfo request to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userinfo #channel' request userinfo from ever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ersion' returns the server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ersion nick' requests version information from 'ni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ersion #channel' requests version information from eveyone in '#chann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iew' calls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view file' displays 'file' to the scre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ata is sent o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ape to abor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/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who' shows info about all users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/who lp' shows info only about 'l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who *bright.net*' shows info on all users matching 'bright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us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upport variabl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ke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way and /b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u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erinf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nge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i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ick     your current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han     current channel (same a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join     last nick that entered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art     last nick that left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ing     last nick that did a /p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inger   last nick that did a /finger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version  last nick that did a /version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msg      last nick that sent you a private /msg or you did /msg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uit     last nick that quit irc from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kick     last nick that was kicked from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tcp     last nick that sent you a /ctcp message or you did /ctc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ate     current date format: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ime     current time format: hh:mm:ss (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time    connect time format: 00h00m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nvite   last nick that sent you an inv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ser     user defin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nick    generates a random 9 character string to be used as a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nick    last nick changed on any channel you migh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itle    irc clie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mail   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ww      your world wide we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name   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uname   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|        return (only one per fkey and must be on the end 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fkey 1 my nick is ~nick and i am in channel ~chan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1 would display: 'my nick is lp and i am in channel #atari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   pau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help with viewing the channel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the alternate key down too long may cause data overf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HOME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    opens the cr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    toggle bold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    toggle light/colored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    toggle auto dcc get on off (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n '*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    toggle flood control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the tilde char '~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    toggle /ignor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n 'X'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    tcp kick current window (really only good for dcc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    toggle capture/logg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'c' in a cirlce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    toggle incoming /msg bell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bell symbol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N    toggle /notify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 a '?' question mark appears in the window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    shuts all effects off (background redraw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    p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    show serv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/msg bell is on a bell appears in the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lood control is on '~' appears in the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    restore default colors (black text on a whit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    toggle reverse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-    toggle underline tex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same a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scroll command line histor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clear the command line/interrupt mode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10       function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Setup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last comm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works on a blank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change window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execu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change window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-F10 function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auto /msg reply, this types '/msg nick'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terminate/close the current dcc conn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scroll command line history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certain key combinations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function key f13 was pressed when it was not. 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minor bug do not define f13 a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d feature seems to not function for some peo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now is to shu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