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7195257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620694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274885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84857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