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/Q  quit to 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 add    a key  to  the searc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reject a key from the searc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/C  change a key  in  the searc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delete the entire searc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/L  list the searc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/P  print the SIMATH functions/MACROs matching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give short  descriptions of  functions/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/~  print the documentation of a function/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/S  print the source  code  of a function/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 print this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t most 9 entries in the search table.  The characters  '!',  '.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*' and '|' have special meanings:  If the first character in a key is  '!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functions  NOT  matching that key are searched for.  The character  '|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s two or more keys alternatively to search for.  A dot '.' mark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and an asterisk '*' marks zero or more arbitrary character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 distinction  between  uppercase and  lowercase except in the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ing  '!',  i.e.  in a reverse  search.  Constructions  like  '-1'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!MACRO'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