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uite of bootloaders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4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now has a home page at http://syslinux.zytor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suite contains the following boot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erivatives"), for their respective boot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- MS-DOS/Windows FA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- PXE network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 - ISO9660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 - Linux ext2/ext3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istorical reasons, some of the sections in this documen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T loader only; see pxelinux.doc, isolinux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linux.doc for what differs in the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cleaning up the docs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syslinux.com" (in the dos subdirectory of the distribu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DOS (MS-DOS, DR-DOS, PC-DOS, FreeDOS...) or Win9x/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syslinux.exe" (in the win32 subdirectory of the distribu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T/2000/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Linux installer; one in the "mto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requires no special privilege (other th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the device where you are installing) bu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ols program suite to be available, and one in the "unix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root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, ISOLINUX and EXTLINUX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unless otherwise noted.  See the respective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 line.  The whitespace after the hash mark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"linux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arlier versions of SYSLINUX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"auto" to whatever the user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mmand.  As of version 1.54,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as it caused problems when using a shell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init."  You may want to include this op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_val is an OR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THIS OPTION IS NOT RECOMMENDED.  If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it is probably an indication that your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roken.  Using just "ip=dhcp" on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referrable option, or, better yet, run dhcpcd/dh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 initr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IF=&lt;hardware-address-of-boot-interf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in dash-separated hexadecimal with leading hardw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ame as for the configuration file; see pxelinux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an initrd program to determin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the system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2.20, LABEL statements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ly, therefore the maximum number of LAB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s on their complexity.  Typical is around 600.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int an error message if the internal memory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as SYSLINUX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Labels are mangled as if they were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SYSLINUX, since both mangle to the same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kernel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OOT type</w:t>
        <w:tab/>
        <w:tab/>
        <w:tab/>
        <w:t>[ISOLINUX, 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XELINUX, specifying "LOCALBOOT 0" instead of a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eans invoking this particular label will ca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instead of booting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0 means perform a normal boot.  The 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local boot with the Universal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(UNDI) driver still residen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5 will perform a local boot with the entir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including the UNDI driver, still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.  If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 or PXE stacks are, don't worry -- you don't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SOLINUX, the "type" specifies the local driv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from; 0x00 is the primary floppy drive and 0x8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hard drive.  The special value -1 causes ISO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failure to the BIOS, which, on recent BIOSe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hat the next boot device in the boot sequ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OPTIONS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0, the user is not allowed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on the kernel command line.  The on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 are those specified in an APPEND stat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IMEOU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ommand line invoked on a timeout.  Norm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thing as invoked by "DEFAULT".  If this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"DEFAULT" is used only if the user presse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RROR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kernel image is not found (either due to it not 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ecause IMPLICIT is set), run the specified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ulty command line is appended to the specified op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ONERROR directive read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RROR xyzzy pl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and the command line as entered by the us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SYSLINUX will execute the following as if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yzzy plugh foo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[baudrate] flow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 or an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0x3F8); if "baudrate" is omitted, the baud rat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9600 bps.  The serial parameters are hardcoded to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owcontrol" is a combination of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1 - Asser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x002 - Asser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0 - Wait for CTS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0 - Wait for DSR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40 - Wait for RI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0 - Wait for DCD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 - Ignore input unless CT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00 - Ignore input unless DS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00 - Ignore input unless RI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00 - Ignore input unless DCD as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bi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 No flow contro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03 - Null modem cable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3 -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13 - RTS/CTS flow control, mo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3 - DTR/DS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3 - DTR/DC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ERIAL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"port" values from 0 to 3 means the first f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s detected by the BIOS.  They may or may no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gacy port values 0x3F8, 0x2F8, 0x3E8, 0x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0, disable output to the normal video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1, enable output to the video consol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IOSes try to forward this to the serial cons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make a total mess thereof, so this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the video console on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Please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SCAPE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set to 1, ignore the Shift/Alt/Caps Lock/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escapes.  Use this (together with PROMPT 0)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oot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N&gt;filename&lt;newline&gt;</w:t>
        <w:tab/>
        <w:tab/>
        <w:tab/>
        <w:t>&lt;CAN&gt; = &lt;Ctrl-X&gt; = ASCI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GA display is present, enter graphics m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 included in the specified file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d hoc format called LSS16; the included Per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mtolss16" can be used to produce these images.  This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lso includes the file 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is displayed in 640x480 16-color mode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, the display attributes (set by &lt;SI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) work slightly differently: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and the foreground colors are the 16 col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file.  For that reason, ppmtolss16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at certain colors should be assign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 0 and 7, in particular, should be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: 0 is the background color, and 7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printed by SYSLINU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</w:t>
        <w:tab/>
        <w:tab/>
        <w:tab/>
        <w:tab/>
        <w:tab/>
        <w:t>&lt;EM&gt; = &lt;Ctrl-Y&gt; = ASCII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are currently in graphics mode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..&lt;ETB&gt;</w:t>
        <w:tab/>
        <w:tab/>
        <w:tab/>
        <w:tab/>
        <w:t>&lt;Ctrl-P&gt;..&lt;Ctrl-W&gt; = ASCII 16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can be used to select which modes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rt of the message file in.  Each of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elect a specific set of modes (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creen, serial port) for which the outp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ab/>
        <w:tab/>
        <w:t>Text</w:t>
        <w:tab/>
        <w:t>Graph</w:t>
        <w:tab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LE&gt; = &lt;Ctrl-P&gt; = ASCII 16</w:t>
        <w:tab/>
        <w:t>No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 = &lt;Ctrl-Q&gt; = ASCII 17</w:t>
        <w:tab/>
        <w:t>Yes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2&gt; = &lt;Ctrl-R&gt; = ASCII 18</w:t>
        <w:tab/>
        <w:t>No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3&gt; = &lt;Ctrl-S&gt; = ASCII 19</w:t>
        <w:tab/>
        <w:t>Yes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4&gt; = &lt;Ctrl-T&gt; = ASCII 20</w:t>
        <w:tab/>
        <w:t>No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K&gt; = &lt;Ctrl-U&gt; = ASCII 21</w:t>
        <w:tab/>
        <w:t>Yes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N&gt; = &lt;Ctrl-V&gt; = ASCII 22</w:t>
        <w:tab/>
        <w:t>No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TB&gt; = &lt;Ctrl-W&gt; = ASCII 23</w:t>
        <w:tab/>
        <w:t>Yes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Text mode&lt;DC2&gt;Graphics mode&lt;DC4&gt;Serial port&lt;E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actually print out which mode the console i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EL&gt;</w:t>
        <w:tab/>
        <w:tab/>
        <w:tab/>
        <w:tab/>
        <w:tab/>
        <w:t>&lt;BEL&gt; = &lt;Ctrl-G&gt; = ASCII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MAND LINE KEYSTROK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rompt supports the following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</w:t>
        <w:tab/>
        <w:tab/>
        <w:t>boot specifi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</w:t>
        <w:tab/>
        <w:t>erase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U&gt;</w:t>
        <w:tab/>
        <w:t>erase the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V&gt;</w:t>
        <w:tab/>
        <w:t>display the current SYSLINU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W&gt;</w:t>
        <w:tab/>
        <w:t>erase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</w:t>
        <w:tab/>
        <w:t>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..&lt;F10&gt;</w:t>
        <w:tab/>
        <w:t>help screens (if configu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F&gt;&lt;digit&gt;</w:t>
        <w:tab/>
        <w:t>equivalent to F1..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C&gt;</w:t>
        <w:tab/>
        <w:t>interrupt boo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</w:t>
        <w:tab/>
        <w:tab/>
        <w:t>interrupt boo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ensions are recognized (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</w:t>
        <w:tab/>
        <w:tab/>
        <w:t>PXE bootstrap program (NBP)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in</w:t>
        <w:tab/>
        <w:tab/>
        <w:t>"CD boot sector"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</w:t>
        <w:tab/>
        <w:tab/>
        <w:t>Boot sector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s</w:t>
        <w:tab/>
        <w:tab/>
        <w:t>Boot sector, DOS superblock will be patched in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32</w:t>
        <w:tab/>
        <w:tab/>
        <w:t>COM32 image (32-bit COM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mg</w:t>
        <w:tab/>
        <w:tab/>
        <w:t>Disk image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SYSLINUX only, not to PXELINUX 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solinux.doc for an equivalent procedure f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/Window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an WinNT-based system (WinNT, Win2k, WinXP or later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omboot.doc for more information on COMBOOT and CO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booting on a machine with to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which means the Linux boot sequence cannot complete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is convenient; SYSLINUX ignores all file attribu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nstalled automatically sets the readonly/hidden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probably want to use ISOLINUX instead.  See isolinu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 filesystem partition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FAT32).  The installation procedur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installing it on a floppy, and should work und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Linux.  To boot from a partition, SYSLINUX needs to b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aster Boot Record or another boot loader, just like DO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Linux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mbr.bin &gt; /dev/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/dev/XXX is the device you wish to install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or Win32, you can install the SYSLINUX MBR with th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the SYSLINUX installer, and use the -a option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rtition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-ma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will also install SYSLINUX on the specified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HARDWARE INFORMATION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arted to maintain a web page of hardware wit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re are, unfortunately, lots of broken hardw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; especially early PXE stacks (for PXELINUX)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roblems, and workarounds (if known), is maintain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 LOADER IDS USED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ux boot protocol supports a "boot loader ID", a sing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pper nybble specifies a boot loader family (3 = SYS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wer nybble is version or, in the case of SYSLINUX,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1 =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2 =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3 = ISO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4 = EXT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or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zytor.com/mailman/listinfo/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HTML messages or attachments to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multipart/alternative or similar.)  All such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c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