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654842587"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266545532"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