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588006898"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33329115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