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2055926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8740823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2344519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