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95754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71097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