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203027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857620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992745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534444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