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424939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965756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