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595450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335593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644188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959407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756100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3868594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