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214882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42723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51185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02255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769008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