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267120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282576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20860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402653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812570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769929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059008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945876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407339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70269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50035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078590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107169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045987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5091777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254923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79075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484544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5860792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579483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431783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418711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