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88137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37068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4489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73693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53735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3920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29360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56098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4798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81598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78745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6486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29746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77249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33919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90580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80513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4705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89400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50626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3776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36510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11635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09165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09420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