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15708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34257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09090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57633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28280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7997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10802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