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689681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19418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70287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