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804989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289275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480619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38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