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10204433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0513610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030623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7103545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