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08226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92455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03821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80943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