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48296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2593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330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220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