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834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348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548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042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