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4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082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073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93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91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200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70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631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29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5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79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12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