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602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52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079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97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225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738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104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781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638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167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948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601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751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504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034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