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894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8728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7023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32566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8456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6213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1437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969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2117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1295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8075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4474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519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0829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3462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