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776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6919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728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189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693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805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774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082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192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053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081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606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256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722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45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469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222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