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1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2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26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0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20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93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86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06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84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15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30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46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91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4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12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76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54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