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979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655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956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041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311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712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667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35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757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082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737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597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780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