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6272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0967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19326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