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143736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867408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343915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