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0184668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5670878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6245592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2110239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